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потол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3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потолков здании по адресу г.Пермь, ул. Сокольская, 33 (извещение № 97-10/09 от «10» сен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9 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Работы должны быть выполнены в соответствии с техническим заданием – Приложение 1 к извещению. Работы должны быть выполнены по адресу г. Пермь, ул. Сокольская, 33 в соответствии со  СНиП 12-03-99 ч.16, 4.02-91 сб15, СанПиН 2.2.3.1384-0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5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Сосед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7 856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Корунд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6 909,7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Компания «Соседи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СтройКорун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38, г. Пермь, ул. Ставропольская, 17а, оф.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56 909,75 (Триста пятьдесят шесть тысяч девятьсот девять рублей 75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ерм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45, г. Пермь, Тополевый переулок, 10-2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89 000,00 (Триста восемьдесят девять тысяч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22T13:03:00Z</dcterms:modified>
  <cp:revision>82</cp:revision>
  <dc:subject/>
  <dc:title>ПРОТОКОЛ ОЦЕНКИ И СОПОСТАВЛЕНИЯ ЗАЯВОК НА УЧАСТИЕ В КОНКУРСЕ </dc:title>
</cp:coreProperties>
</file>