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 стен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3» сент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 стен здании по адресу г.Пермь, ул. Сокольская, 33 (извещение № 98-10/09 от «10» сент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сент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9 000,00 (Четыреста девяносто дев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Работы должны быть выполнены в соответствии с техническим заданием – Приложение 1 к извещению. Работы должны быть выполнены по адресу г. Пермь, ул. Сокольская, 33 в соответствии со  СНиП 12-03-99 ч.16, 4.02-91 сб15, СанПиН 2.2.3.1384-03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5 дней со дня подписания муниципального контра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Соседи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3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Строительная Компания «ЭНКИ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1 500,7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Уральская Строительная Компания «ЭНК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42, г. Пермь, ул. Б.Хмельницкого, 13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91 500,75 (Триста девяносто одна тысяча пятьсот рублей 75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Компания «Сосед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 Пермь, ул. Советская, 39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93 000,00 (Триста девяносто три тысячи рублей 00 копеек)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9-08T12:46:00Z</cp:lastPrinted>
  <dcterms:modified xsi:type="dcterms:W3CDTF">2010-09-22T13:07:00Z</dcterms:modified>
  <cp:revision>82</cp:revision>
  <dc:subject/>
  <dc:title>ПРОТОКОЛ ОЦЕНКИ И СОПОСТАВЛЕНИЯ ЗАЯВОК НА УЧАСТИЕ В КОНКУРСЕ </dc:title>
</cp:coreProperties>
</file>