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74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: устройство пол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Сокольская, 3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3» сент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шкова Екате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: устройство полов здании по адресу г.Пермь, ул. Сокольская, 33 (извещение № 99-10/09 от «10» сент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0» сент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99 000,00 (Четыреста девяносто девять тысяч рублей 00 копеек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Наименование, характеристики и количество, выполняемых работ: Работы должны быть выполнены в соответствии с техническим заданием – Приложение 1 к извещению. Работы должны быть выполнены по адресу г. Пермь, ул. Сокольская, 33 в соответствии со  СНиП 12-03-99 ч.16, 4.02-91 сб15, СанПиН 2.2.3.1384-03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Место выполнения работ: г. Пермь, ул. Сокольская, 33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и выполнения работ: в течение 5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вывоз мусора, налоги, сборы и прочие обязательные платежи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в течение 20 банковских дней на основании предоставленных счет-фактуры и акта приемки выполненных работ (КС-2), справки о стоимости выполненных работ и затрат КС-3, оформленных в установленном порядк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  <w:t>Требования к участникам размещения заказа: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е заявки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омпания «Соседи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3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ьская Строительная Компания «ЭНКИ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91 52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отклонить котировочную заявку следующего участника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666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66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66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ООО «Компания «Соседи»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18"/>
                <w:szCs w:val="18"/>
              </w:rPr>
            </w:pPr>
            <w:r>
              <w:rPr/>
              <w:t>Котировочная заявка не соответствует требованиям извещен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Уральская Строительная Компания «ЭНКИ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42, г. Пермь, ул. Б.Хмельницкого, 13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91 520,00 (Триста девяносто одна тысяча пятьсот двадцать рублей 00 копеек) рубле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Юшкова Е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4"/>
          <w:szCs w:val="24"/>
        </w:rPr>
      </w:pPr>
      <w:r>
        <w:rPr>
          <w:sz w:val="24"/>
          <w:szCs w:val="24"/>
        </w:rPr>
        <w:t>Главный врач</w:t>
        <w:tab/>
        <w:tab/>
        <w:tab/>
        <w:tab/>
        <w:t>Штэфан П.В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kab512n3</cp:lastModifiedBy>
  <cp:lastPrinted>2010-09-08T12:46:00Z</cp:lastPrinted>
  <dcterms:modified xsi:type="dcterms:W3CDTF">2010-09-22T13:17:00Z</dcterms:modified>
  <cp:revision>83</cp:revision>
  <dc:subject/>
  <dc:title>ПРОТОКОЛ ОЦЕНКИ И СОПОСТАВЛЕНИЯ ЗАЯВОК НА УЧАСТИЕ В КОНКУРСЕ </dc:title>
</cp:coreProperties>
</file>