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0"/>
          <w:u w:val="single"/>
        </w:rPr>
        <w:t>протокол № 25 рассмотрения и оценки котировочных заявок</w:t>
      </w:r>
      <w:r>
        <w:rPr>
          <w:caps w:val="false"/>
          <w:smallCaps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(Муниципальный заказчик - МУЗ «Городская клиническая поликлиника №4»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Normal"/>
        <w:rPr>
          <w:b/>
          <w:b/>
          <w:smallCaps/>
          <w:sz w:val="20"/>
          <w:u w:val="single"/>
        </w:rPr>
      </w:pPr>
      <w:r>
        <w:rPr>
          <w:b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23» сентября 2010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етрова С. Н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/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Леснова Т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оказание охранных услуг для МУЗ «ГКП № 4», (извещение № 31 от «10» сентября 2010 года, размещено на официальном сайте «Администрация города Перми» (www.gorodperm.ru) в сети Интернет «10» сент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499284 (Четыреста девяносто девять тысяч двести восемьдесят четыре) руб. 00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: средства ОМС и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</w:t>
      </w: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о оказания услуг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Администрация МУЗ ГКП № 4 по адресу: г. Пермь, ул. Академика Вавилова,д.4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Поликлиника № 3 по адресу: г. Пермь, ул. Куфонина, д. 12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/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рок оказания услуг охраны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Администрация МУЗ ГКП № 4 по адресу: г. Пермь, ул. Академика Вавилова, д. 4. - с 00:00 «01» октября 2010 г. до 23:59 «31» декабр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1 по адресу: г. Пермь, ул. Шоссе Космонавтов, д. 108 (Центральный вход) - с 00:00 «01» октября 2010 г. до 23:59 «31» декабр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1 по адресу: г. Пермь, ул. Шоссе Космонавтов, д. 108 (Травмпункт) – с 08:00 «01» октября 2010 г. до 22:00 «31» декабр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2 по адресу: г. Пермь, ул. Транспортная, д. 27. - с 00:00 «01» октября 2010 г. до 23:59 «31» декабр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3 по адресу: г. Пермь, ул. Куфонина, д. 12. – с 00:00 «01» октября 2010 г. до 23:59 «31» декабр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/>
        <w:t>Поликлиника № 4 по адресу: г. Пермь, ул. Орджоникидзе, д. 159. - с 00:00 «01» октября 2010 г. до 23:59 «31» декабря 2010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87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 «Охрана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8667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36-к от 22.09.2010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Ле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43808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37-к от 22.09.2010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ОА «ГРА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63676,00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38-к от 22.09.2010</w:t>
            </w:r>
          </w:p>
        </w:tc>
      </w:tr>
      <w:tr>
        <w:trPr>
          <w:trHeight w:val="316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П «Пигмал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59977,00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39-к от 22.09.2010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Лев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ОА «ГРА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П «Пигмалион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</w:t>
      </w:r>
      <w:r>
        <w:rPr>
          <w:rFonts w:cs="Times New Roman" w:ascii="Times New Roman" w:hAnsi="Times New Roman"/>
          <w:b w:val="false"/>
          <w:sz w:val="18"/>
          <w:szCs w:val="18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  <w:sz w:val="18"/>
                <w:szCs w:val="18"/>
              </w:rPr>
            </w:pPr>
            <w:r>
              <w:rPr/>
              <w:t>ООО «ОП «Охрана-Пермь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Несоответствие в котировочной заявке требованиям, указанных в Извещении о проведении запроса котировок № 31 от «10» сентября 2010 года, а именно: Прложение №1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/>
      </w:pPr>
      <w:r>
        <w:rPr>
          <w:bCs/>
          <w:kern w:val="2"/>
        </w:rPr>
        <w:t xml:space="preserve">9. 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>) предложена участником ООО</w:t>
      </w:r>
      <w:r>
        <w:rPr/>
        <w:t xml:space="preserve"> ОП «Пигмалион»</w:t>
      </w:r>
      <w:r>
        <w:rPr>
          <w:bCs/>
          <w:kern w:val="2"/>
        </w:rPr>
        <w:t xml:space="preserve"> и составила 359977,00 (Триста пятьдесят девять тысяч девятьсот семьдесят семь) 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ООО ОП «Пигмалион», </w:t>
      </w:r>
    </w:p>
    <w:p>
      <w:pPr>
        <w:pStyle w:val="Normal"/>
        <w:rPr/>
      </w:pPr>
      <w:r>
        <w:rPr>
          <w:bCs/>
          <w:kern w:val="2"/>
        </w:rPr>
        <w:t xml:space="preserve">Место нахождения: 614000, г. Пермь, ул. Седова, 22/2, офис 302;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тел. (342) 240-29-06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/>
      </w:pPr>
      <w:r>
        <w:rPr>
          <w:bCs/>
          <w:kern w:val="2"/>
        </w:rPr>
        <w:t>Цена муниципального контракта – 359977,00 (Триста пятьдесят девять тысяч девятьсот семьдесят семь) рубля 00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, ООО ОА «ГРАД»»,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/>
      </w:pPr>
      <w:r>
        <w:rPr>
          <w:bCs/>
          <w:kern w:val="2"/>
        </w:rPr>
        <w:t xml:space="preserve">Место нахождения: 614000, г. Пермь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тел./факс 271-44-87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Цена муниципального контракта – </w:t>
      </w:r>
      <w:r>
        <w:rPr/>
        <w:t>363676,00 (Триста шестьдесят три тысячи шестьсот семьдесят шесть)</w:t>
      </w:r>
      <w:r>
        <w:rPr>
          <w:bCs/>
          <w:kern w:val="2"/>
        </w:rPr>
        <w:t xml:space="preserve"> 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Лесно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6-07T14:17:00Z</cp:lastPrinted>
  <dcterms:modified xsi:type="dcterms:W3CDTF">2010-09-23T08:49:00Z</dcterms:modified>
  <cp:revision>51</cp:revision>
  <dc:subject/>
  <dc:title>ПРОТОКОЛ ОЦЕНКИ И СОПОСТАВЛЕНИЯ ЗАЯВОК НА УЧАСТИЕ В КОНКУРСЕ </dc:title>
</cp:coreProperties>
</file>