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jc w:val="right"/>
        <w:rPr>
          <w:b w:val="false"/>
          <w:b w:val="false"/>
        </w:rPr>
      </w:pPr>
      <w:r>
        <w:rPr>
          <w:b w:val="false"/>
        </w:rPr>
        <w:t>Приложение № 1 к Извещению № 443 от 23.09.2010г.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5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79"/>
        <w:gridCol w:w="1710"/>
        <w:gridCol w:w="4104"/>
        <w:gridCol w:w="570"/>
        <w:gridCol w:w="741"/>
        <w:gridCol w:w="855"/>
        <w:gridCol w:w="10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 из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руб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триакс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триаксон    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Порошок для приготовления раствора для инъекций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флакон с порошком для приготовления инъекций содержит цефтриаксона натрия 1г, в коробке 1 флак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Применение: </w:t>
            </w:r>
            <w:r>
              <w:rPr/>
              <w:t xml:space="preserve">Рекомендуется использовать только свежеприготовленные растворы. Растворители: в/м введение – 1% раствор лидокаина, в/в инъекции – вода для инъекций, в/в вливания – растворы 0,9% натрия хлорида, 5% или 10% глюкозы, 5% фруктозы, 0,45% натрия хлорида в смеси с 2,5% глюкозой.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18- 2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раствора для внутривенного и внутримышечного введения 1 г - флаконы - пачки картон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азо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азолин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Каждый флакон содержит 1,0 г цефазо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Применение: </w:t>
            </w:r>
            <w:r>
              <w:rPr/>
              <w:t>Рекомендуется использовать только свежеприготовленный раствор. Растворители: в/м введение – 4мл воды для инъекций, в/в капельное введение – растворы 0,9% натрия хлорида, 5% или 10% глюкозы, раствор Рингера, 5% раствор натрия гидрокарбоната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и внутримышечного введения 1 г №1-пачки картонные с инструкцией по применению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</w:rPr>
              <w:t>Эртапен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ванз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инъекций ( для внутривенного и внутримышечного введения)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Каждый  флакон  содержит 1,213г эртапенема натрия , что эквивалентно 1г эртапенема в виде свободной кислоты . Неактивные вещества: натрия бикарбонат -203мг, натрия гидроксид до рН 7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Применение: </w:t>
            </w:r>
            <w:r>
              <w:rPr/>
              <w:t xml:space="preserve">Рекомендуется использовать только свежеприготовленные растворы. Растворители: в/м введение – 1% или 2% раствор лидокаина,  в/в вливания – растворы 0,9% натрия хлорида или вода для инъекций, не использовать разбавители, содержащие декстрозу 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Неоткрытые флаконы ( до восстановления) 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 Восстановленные растворы для в/м инъекций хранить не более 1часа, восстановленный раствор для  инфузий хранить при температуре 25º С не более 6 часов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иофилизат  для приготовления раствора для внутривенного и внутримышечного введения 1 г - флаконы  по 20мл №1- пачки картонные ,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фотерицин 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фоли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Концентрат  для приготовления раствора для инфузи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</w:t>
            </w:r>
            <w:r>
              <w:rPr>
                <w:b w:val="false"/>
                <w:sz w:val="20"/>
                <w:szCs w:val="20"/>
              </w:rPr>
              <w:t xml:space="preserve">:Концентрат для приготовления раствора для инфузий-1мл, амфотерицина В липидный комплекс ( в пересчете на амфотерицин В)-5мг, вспомогательные вещества: димиристоил  фосфатидилхолин ,димиристоил фосфатидилглицерол, натрия хлорид, вода для инъек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Применение: </w:t>
            </w:r>
            <w:r>
              <w:rPr/>
              <w:t xml:space="preserve">для внутривенного применения флакон 10мл тщательно встряхивают и добавляют к 5% раствору декстрозы ( концентрация готового р-ра 1мг/мл)                                                         </w:t>
            </w:r>
            <w:r>
              <w:rPr>
                <w:b/>
              </w:rPr>
              <w:t xml:space="preserve">Условия хранения: </w:t>
            </w:r>
            <w:r>
              <w:rPr/>
              <w:t>В  защищенном от света месте, при температуре  2-8</w:t>
            </w:r>
            <w:r>
              <w:rPr>
                <w:rFonts w:cs="Arial" w:ascii="Arial" w:hAnsi="Arial"/>
              </w:rPr>
              <w:t>°</w:t>
            </w:r>
            <w:r>
              <w:rPr/>
              <w:t>С. ( не замораживать)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концентрат для приготовления раствора для инфузий 5мг/мл   флакон 10мл №1 ,стеклянный флакон в картонной короб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птомиц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бицин 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Лиофилизат  для приготовления раствора для инфузий 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0 мл лиофилизата для приготовления раствора для инфузий (1 флакон)   содержат : активное вещество –даптомицин  350мг, а также вспомогательные  вещества: натрия гидроксида раствор 3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Применение: </w:t>
            </w:r>
            <w:r>
              <w:rPr/>
              <w:t>для приготовления раствора для инфузий используются растворители 0,9% раствор натрия хлорида или воду 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при температуре 2- 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иофилизат  для приготовления раствора для инфузий  350мг  №1 , стеклянный  флакон  вместимостью 10мл  в картонной коробке с вложенной инструкцией по медицинскому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мипенем/цила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енам 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внутривенных инфузи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/>
              <w:t xml:space="preserve">Состав: </w:t>
            </w:r>
            <w:r>
              <w:rPr>
                <w:b w:val="false"/>
                <w:sz w:val="20"/>
                <w:szCs w:val="20"/>
              </w:rPr>
              <w:t>Активные вещества : Имипенем 500мг +циластатин натрия 500мг. Неактивные вещества :бикарбонат</w:t>
            </w:r>
            <w:r>
              <w:rPr>
                <w:b w:val="false"/>
              </w:rPr>
              <w:t xml:space="preserve"> натрия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</w:rPr>
              <w:t>Форма выпуска</w:t>
            </w:r>
            <w:r>
              <w:rPr/>
              <w:t xml:space="preserve">: По 500 мг имипенема, 500 мг циластатина натрия и 20мг натрия гидрокарбоната во флаконах из стекла Типа 1 по Ев.Ф., укупоренных резиновой пробкой и обжатых алюминиевым колпачком и пластиковой крышечкой «флипп-офф».По 10 флаконов в упаковке с инструкцией по применению в пластиковом поддоне, обтянутом п/э плёнкой.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53:00Z</dcterms:created>
  <dc:creator>Admin</dc:creator>
  <dc:description/>
  <cp:keywords/>
  <dc:language>en-US</dc:language>
  <cp:lastModifiedBy>Admin</cp:lastModifiedBy>
  <dcterms:modified xsi:type="dcterms:W3CDTF">2010-09-21T06:19:00Z</dcterms:modified>
  <cp:revision>4</cp:revision>
  <dc:subject/>
  <dc:title>№ п/п</dc:title>
</cp:coreProperties>
</file>