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431/1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шприцев медицинских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3.09.2010г.</w:t>
        <w:tab/>
        <w:t>10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председателя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Ильченко А.М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Мейтес А.Б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/>
          <w:bCs/>
          <w:color w:val="3C3C3C"/>
        </w:rPr>
        <w:t xml:space="preserve"> </w:t>
      </w:r>
      <w:r>
        <w:rPr>
          <w:bCs/>
          <w:color w:val="3C3C3C"/>
        </w:rPr>
        <w:t>шприцев медицинских 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431 от 13 сентября 2010 года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00 000,00 руб.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шприцев медицинских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октябрь, ноябрь, декабрь 2010г., равными долями, первая в  течение 3-х рабочих дней со дня заключения муниципального контракта, последующие по заявке Заказчика, не позднее 5-го числа текущего месяца,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7 час. 00 мин. 22.09.2010г.)  поступили 3</w:t>
      </w:r>
      <w:r>
        <w:rPr>
          <w:b/>
        </w:rPr>
        <w:t xml:space="preserve"> (три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ЛИНКОС», 623141, г.Первоуральск, с.Новоалексеевское, ул.8-е Марта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2.09.2010г. 10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039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Глухова Наталья Сергеевна, 614022, г.Пермь, ул.Стахановская, 10-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2.09.2010г. 14: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818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Вита-Фарбио», 614500, г.Пермь, Ш.Космонавтов, 320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2.09.2010г. 15: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07210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ИП Глухова Наталья Сергеевна, 614022, г.Пермь, ул.Стахановская, 10-6,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  <w:color w:val="3C3C3C"/>
        </w:rPr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ЛИНКОС», 623141, г.Первоуральск, с.Новоалексеевское, ул.8-е Марта, 48.</w:t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 </w:t>
      </w: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  <w:color w:val="3C3C3C"/>
        </w:rPr>
        <w:t xml:space="preserve"> ИП Глухова Наталья Сергеевна </w:t>
      </w:r>
      <w:r>
        <w:rPr/>
        <w:t>один экземпляр протокола и проект муниципального контракта на закупку шприцев медицинских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b/>
          <w:color w:val="3C3C3C"/>
        </w:rPr>
        <w:t>Секретарь комиссии:</w:t>
      </w:r>
      <w:r>
        <w:rPr>
          <w:color w:val="3C3C3C"/>
        </w:rPr>
        <w:tab/>
        <w:tab/>
        <w:tab/>
        <w:tab/>
        <w:tab/>
        <w:tab/>
        <w:t>Кушева А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431/1 рассмотрения и оценки котировочных заявок от 23.09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ИНКО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039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Глухова Наталья Сергеев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18187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Вита-Фарбио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0721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Секретарь комиссии:</w:t>
      </w:r>
      <w:r>
        <w:rPr>
          <w:color w:val="3C3C3C"/>
        </w:rPr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3:44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10-09-23T04:12:00Z</dcterms:modified>
  <cp:revision>5</cp:revision>
  <dc:subject/>
  <dc:title>19</dc:title>
</cp:coreProperties>
</file>