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24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поставку лекарственного средства Натрия хлорид или эквивалент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для МУЗ «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3.09.2010г.</w:t>
        <w:tab/>
        <w:t>10 час.3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председателя котировочной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Ильченко А.М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Мейтес А.Б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поставку лекарственного средства Натрия хлорид или эквивалент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424 от 13 сентября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94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поставка лекарственного средства </w:t>
      </w:r>
      <w:r>
        <w:rPr/>
        <w:t>Натрия хлорид или эквивалент</w:t>
      </w:r>
      <w:r>
        <w:rPr>
          <w:color w:val="3C3C3C"/>
        </w:rPr>
        <w:t xml:space="preserve">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Поставка товара: октябрь 2010 г-3000шт, ноябрь 2010г- 6000шт, декабрь 2010г- 7000шт 2010г, январь 2011г-3000шт  один раз в месяц, первая  после заключения муниципального контракта  по согласованию с заказчиком ( не позднее 15 октября 2010г), последующие партии – дата поставки по согласованию с заказчиком, но не позднее 10-го числа текущего месяц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 </w:t>
      </w: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7 час. 00 мин. 22.09.2010г.),  поступили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Рифарм Пермь», 614090, г.Пермь, ул.Лодыгина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22.09.2010г. 15: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267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иас», 614000, г.Пермь, ул.М.Горького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22.09.2010г. 16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2655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1) Признать все 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left="360"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360"/>
        <w:jc w:val="both"/>
        <w:rPr/>
      </w:pPr>
      <w:r>
        <w:rPr>
          <w:color w:val="3C3C3C"/>
        </w:rPr>
        <w:t xml:space="preserve">2) Признать выигравшим запрос котировок </w:t>
      </w:r>
      <w:r>
        <w:rPr>
          <w:b/>
          <w:color w:val="3C3C3C"/>
        </w:rPr>
        <w:t>ООО «Медиас», 614000, г.Пермь, ул.М.Горького, 21,</w:t>
      </w:r>
      <w:r>
        <w:rPr>
          <w:color w:val="3C3C3C"/>
        </w:rPr>
        <w:t xml:space="preserve">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ООО «Рифарм Пермь», 614090, г.Пермь, ул.Лодыгина, 55</w:t>
      </w:r>
      <w:r>
        <w:rPr>
          <w:color w:val="3C3C3C"/>
        </w:rPr>
        <w:t>.</w:t>
      </w:r>
    </w:p>
    <w:p>
      <w:pPr>
        <w:pStyle w:val="Normal"/>
        <w:ind w:firstLine="360"/>
        <w:jc w:val="both"/>
        <w:rPr/>
      </w:pPr>
      <w:r>
        <w:rPr>
          <w:color w:val="3C3C3C"/>
        </w:rPr>
        <w:t xml:space="preserve">4) 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Медиас»  </w:t>
      </w:r>
      <w:r>
        <w:rPr>
          <w:color w:val="3C3C3C"/>
        </w:rPr>
        <w:t>один экземпляр протокола и проект муниципального контракта на закупку лекарственного средства Натрия хлорид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Ильченко А.М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Секретарь комиссии:</w:t>
      </w:r>
      <w:r>
        <w:rPr>
          <w:color w:val="3C3C3C"/>
        </w:rPr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424/1 рассмотрения и оценки котировочных заявок от 23.09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Рифарм Перм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color w:val="3C3C3C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2674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а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265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Ильченко А.М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Секретарь комиссии:</w:t>
      </w:r>
      <w:r>
        <w:rPr>
          <w:color w:val="3C3C3C"/>
        </w:rPr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C3C3C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4:58:00Z</dcterms:created>
  <dc:creator>Мейтес Александр Борисович</dc:creator>
  <dc:description/>
  <cp:keywords/>
  <dc:language>en-US</dc:language>
  <cp:lastModifiedBy>Admin</cp:lastModifiedBy>
  <cp:lastPrinted>2010-06-24T10:07:00Z</cp:lastPrinted>
  <dcterms:modified xsi:type="dcterms:W3CDTF">2010-09-23T04:58:00Z</dcterms:modified>
  <cp:revision>2</cp:revision>
  <dc:subject/>
  <dc:title>19</dc:title>
</cp:coreProperties>
</file>