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Т О К О Л № 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ротокол № 6 от 23.09.2010 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>23 сентября 2010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15 часов 30 мину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4. читать в следующей редакци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аксимальная цена  муниципального контракта 280000,00рубл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тировочной комиссии</w:t>
        <w:tab/>
        <w:t>________________   Н.Х. Мазгар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тировочной комиссии:</w:t>
        <w:tab/>
        <w:tab/>
        <w:t>________________   Л.А. Тихомир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   М.Ф. Лифа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   Ю.М. Смотр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кретарь котировочной комиссии</w:t>
        <w:tab/>
        <w:t>________________   Е.Г. Яким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</w:t>
        <w:tab/>
        <w:tab/>
        <w:tab/>
        <w:t>________________   Н.Х. Мазг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00:00Z</dcterms:created>
  <dc:creator>Секретарь</dc:creator>
  <dc:description/>
  <cp:keywords/>
  <dc:language>en-US</dc:language>
  <cp:lastModifiedBy>ump22</cp:lastModifiedBy>
  <cp:lastPrinted>2010-09-23T15:50:00Z</cp:lastPrinted>
  <dcterms:modified xsi:type="dcterms:W3CDTF">2010-09-23T11:00:00Z</dcterms:modified>
  <cp:revision>2</cp:revision>
  <dc:subject/>
  <dc:title/>
</cp:coreProperties>
</file>