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27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организации первичных мер пожарной безопасности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Орджоникидзевском районе города Перми (ремонт бесхозных пожарных водоемов)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2010 году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24.09.2010 год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2"/>
          <w:szCs w:val="22"/>
        </w:rPr>
        <w:t>Заказчик- Администрация Орджоникидзевского района города Перми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За секретаря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трекалова Нина Николаевн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Наименование предмета запроса котировок: выполнение работ по организации первичных мер пожарной безопасности в Орджоникидзевском районе города Перми (ремонт бесхозных пожарных водоемов) в 2010 году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звещение № 427 от 13.09.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13.09.2010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есто выполнения работ: г. Пермь, Орджоникидзевский район</w:t>
      </w:r>
      <w:r>
        <w:rPr>
          <w:sz w:val="22"/>
          <w:szCs w:val="22"/>
        </w:rPr>
        <w:t xml:space="preserve"> (ремонт бесхозных пожарных водоемов) по адрес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ул. 2-я Затонская, 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ул. Январская, 4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ул. Трясолобова, 4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ул. Волочаевская, 9.</w:t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 Начальная (максимальная) цена муниципального </w:t>
      </w:r>
      <w:r>
        <w:rPr>
          <w:sz w:val="22"/>
          <w:szCs w:val="22"/>
        </w:rPr>
        <w:t xml:space="preserve"> контракта – 499 895,41 рублей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сточник финансирования - бюджет города Перми.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Требования к выполнению рабо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57" w:firstLine="36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Обеспечение выполнения необходимых требований безопасности по охране труда при выполнении работ, связанных с ремонтом бесхозных пожарных водоемов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муниципальной собствен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57" w:firstLine="36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Срок выполнения работ: с момента заключения муниципального контракта по 20.12.2010.</w:t>
      </w:r>
    </w:p>
    <w:p>
      <w:pPr>
        <w:pStyle w:val="Normal"/>
        <w:ind w:right="-57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рок гарантий на весь объем выполненных работ 24 месяца с момента подписания акта сдачи-приемки выполненных работ. В случае обнаружения дефектов после приемки выполненных работ – исполнение дефектов производится за счет Подрядчика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Цена работ должна быть указана с учетом расходов на материалы, затрат на страхование, уплату налогов, сборов и других обязательных платежей.</w:t>
      </w:r>
    </w:p>
    <w:p>
      <w:pPr>
        <w:pStyle w:val="TextBody"/>
        <w:tabs>
          <w:tab w:val="clear" w:pos="708"/>
          <w:tab w:val="left" w:pos="1980" w:leader="none"/>
        </w:tabs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Оплата работ: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Форма оплаты — безналичный расчет. Авансовый платеж в размере 30% от цены муниципального контракта перечисляется Заказчиком в течение 10 (десяти) банковских дней со дня подписания муниципального контракта. Окончательный расчет за выполненные работы производится Заказчиком в течение 10 (десяти) банковских дней после полного выполнения всех работ включая устранение выявленных недостатков, на основании акта сдачи-приемки выполненных работ (унифицированная форма КС-2) с приложением фотоматериалов этапов ремонта в количестве 3 фотографий с каждого объекта, справки о стоимости выполненных работ и затрат (унифицированная форма КС-3), счета-фактуры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. 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Участники размещения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      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2"/>
                <w:szCs w:val="22"/>
              </w:rPr>
              <w:t>450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лин Р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2"/>
                <w:szCs w:val="22"/>
              </w:rPr>
              <w:t>498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2"/>
          <w:szCs w:val="22"/>
        </w:rPr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Нафиковым А.А. и составила 450 000 (четыреста пятьдесят тысяч) рублей 00 коп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.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1.2. Признать победителем в проведении запроса котировок индивидуального предпринимателя Нафикова А.А. (адрес: 614025, г. Пермь, ул. Героев Хасана, 147 – 4, тел. 298-87-23) с ценой муниципального контракта – 450 000 (четыреста пятьдесят тысяч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1.3. Признать  участником размещения заказа, предложившим лучшую цену, после цены предложенной победителем: индивидуальным предпринимателем Галиным Р.Р. (адрес: 614506, Пермский край, Пермский район, Берег Камы, д. 25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2. Голосовали: Королева Л.В.. -за;   Закиров Н.-за;   Матрехина Т.В. – за;   Зверева О.В. - за , Блинова Н.Г.-за, Старцева И.А.-за; Стрекалова Н.Н.-з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3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1. Председатель комиссии:                                                 Л.В. Корол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Члены комиссии:                                                              Н. Закиров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 Матрехи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.В. Звер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Г. Блино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За секретаря комиссии:                                                             Н.Н. Стрекало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 Заказчик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>Глава администрации Орджоникидзевского района ____________Л.В. Корол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ladyzhnikov</cp:lastModifiedBy>
  <cp:lastPrinted>2010-09-23T11:47:00Z</cp:lastPrinted>
  <dcterms:modified xsi:type="dcterms:W3CDTF">2010-09-23T05:52:00Z</dcterms:modified>
  <cp:revision>141</cp:revision>
  <dc:subject/>
  <dc:title/>
</cp:coreProperties>
</file>