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9А от «24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электромонтажных работ в помещении общественного цент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Пермь,  ул.Стахановская,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ыполнение электромонтажных работ в помещении общественного центра  по адресу: г.Пермь,  ул.Стахановская,18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,94 руб. (Один миллион двести тысяч рублей 94 копейк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ул.Стахановская,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г.Пермь, ул.Мира,15, каб.607,61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15» ок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28» ок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Опер5</cp:lastModifiedBy>
  <cp:lastPrinted>2010-01-20T16:59:00Z</cp:lastPrinted>
  <dcterms:modified xsi:type="dcterms:W3CDTF">2010-09-20T10:20:00Z</dcterms:modified>
  <cp:revision>154</cp:revision>
  <dc:subject/>
  <dc:title/>
</cp:coreProperties>
</file>