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368А от «24» сентября 2010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работ по реконструкции сквера по адресу: г.Пермь ул. Танцорова,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Администрации Кировского района г.Перми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30-42, 282-77-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6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олнение работ по реконструкции сквера по адресу: г. Пермь, ул. Танцорова,1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 295 (Один миллион четыреста семьдесят шесть тысяч двести девяносто пять) рублей 94 копей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, Кировс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2 ноября 2010 года (включительн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октября 2010г. В 10 часов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октября 2010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00 минут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А.М.Николаев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/>
        <w:t>Приложение</w:t>
      </w:r>
      <w:bookmarkEnd w:id="4"/>
      <w:bookmarkEnd w:id="5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11:00Z</dcterms:created>
  <dc:creator>Кадынцев Игорь</dc:creator>
  <dc:description/>
  <cp:keywords/>
  <dc:language>en-US</dc:language>
  <cp:lastModifiedBy>k0605</cp:lastModifiedBy>
  <cp:lastPrinted>2010-09-17T13:11:00Z</cp:lastPrinted>
  <dcterms:modified xsi:type="dcterms:W3CDTF">2010-09-20T04:32:00Z</dcterms:modified>
  <cp:revision>9</cp:revision>
  <dc:subject/>
  <dc:title>ИЗВЕЩЕНИЕ № 410 А от «24»  ноября 200 9 года</dc:title>
</cp:coreProperties>
</file>