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В.В.Баранов</w:t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82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24 сентября 2010 года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о  проведении открытого конкурса на выполнение работ по теме: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ведение научно-исследовательских работ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по внедрению селективного сбора отходов на территории города Перми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теме: «Проведение научно-исследовательских работ по внедрению селективного сбора отходов на территории города Перми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– открытый конкурс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1-ый этаж, отдел по размещению муниципального заказа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Предмет муниципального контракта  – выполнение работ по теме: «Проведение научно-исследовательских работ по внедрению селективного сбора отходов на территории города Перми».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) </w:t>
      </w:r>
      <w:r>
        <w:rPr>
          <w:sz w:val="22"/>
          <w:szCs w:val="22"/>
        </w:rPr>
        <w:t>Объем выполняемых работ</w:t>
      </w:r>
      <w:r>
        <w:rPr>
          <w:sz w:val="24"/>
          <w:szCs w:val="24"/>
        </w:rPr>
        <w:t xml:space="preserve"> указан в техническом задании (приложение № 1 к конкурсной документации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есто выполнения работ</w:t>
      </w:r>
      <w:r>
        <w:rPr>
          <w:sz w:val="24"/>
          <w:szCs w:val="24"/>
        </w:rPr>
        <w:t xml:space="preserve"> указано в техническом задании (приложение № 1 к конкурсной документации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позднее 217 календарных дней с момента подписа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5) </w:t>
      </w:r>
      <w:r>
        <w:rPr>
          <w:sz w:val="24"/>
          <w:szCs w:val="24"/>
        </w:rPr>
        <w:t xml:space="preserve">Начальная (максимальна) цена контракта – 7 000 000,00 (семь миллионов) рублей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 году – </w:t>
      </w:r>
      <w:r>
        <w:rPr>
          <w:sz w:val="22"/>
          <w:szCs w:val="22"/>
        </w:rPr>
        <w:t xml:space="preserve">1 879 591,99 (один миллион восемьсот семьдесят девять тысяч) рублей 99 коп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1 году – </w:t>
      </w:r>
      <w:r>
        <w:rPr>
          <w:sz w:val="22"/>
          <w:szCs w:val="22"/>
        </w:rPr>
        <w:t xml:space="preserve">5 120 408,01 (пять миллионов сто двадцать тысяч четыреста восемь) рублей 01 коп.       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бюджет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Пермь, ул.Ленина, 25, 1-ый этаж, отдел по размещению муниципального заказа, контактный телефон 212 06 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00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2 конкурсной документации, до 09:30 часов (местного времени) 25 октября 2010 года по адресу: г.Пермь, ул.Ленина, 25, 1-ый этаж, каб.1. </w:t>
      </w:r>
      <w:r>
        <w:rPr/>
        <w:t xml:space="preserve">Заявки на участие в открытом конкурсе принимаются с 9:00 часов (местного времени) 25 сен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</w:t>
      </w:r>
      <w:r>
        <w:rPr>
          <w:szCs w:val="24"/>
        </w:rPr>
        <w:t>до 09:30 часов</w:t>
      </w:r>
      <w:r>
        <w:rPr/>
        <w:t xml:space="preserve"> (местного времени) 25 октября 2010 года по адресу: г.Пермь, ул.Ленина, 25, 1-ый этаж, каб.1, регистрируется Заказчиком.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09:30 часов (местного времени) 25 октября 2010 года по адресу: г.Пермь, ул.Ленина, 25, 1-ый этаж, каб.1, могут представить конверты с заявками на участие в конкурсе к 10:00 часам (местного времени)  25 октября 2010 года по адресу г.Пермь, ул.Кирова, 82, 2 этаж, зал заседаний. Заявки представленные после 10:00 часов (местного времени) 25 октябр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0:00 часов 25 октября 2010 года</w:t>
      </w:r>
      <w:r>
        <w:rPr>
          <w:szCs w:val="24"/>
          <w:lang w:val="en-US" w:eastAsia="en-US"/>
        </w:rPr>
        <w:t>"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8)  Заседание конкурсной комиссии по вскрытию конвертов с конкурсными заявками состоится в 10 часов 00 мин. (местного времени) 25 октября 2010 года по адресу: г.Пермь,                        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Пермь,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 – 01 ноября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Пермь, ул.Кирова</w:t>
      </w:r>
      <w:r>
        <w:rPr>
          <w:color w:val="000000"/>
          <w:szCs w:val="24"/>
        </w:rPr>
        <w:t>, 82,</w:t>
      </w:r>
      <w:r>
        <w:rPr>
          <w:szCs w:val="24"/>
        </w:rPr>
        <w:t xml:space="preserve"> 2 этаж, зал заседаний – 08 ноября 2010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32"/>
      <w:szCs w:val="32"/>
    </w:rPr>
  </w:style>
  <w:style w:type="character" w:styleId="WW8Num32z1">
    <w:name w:val="WW8Num32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10">
    <w:name w:val="Основной текст с отступом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2:00Z</dcterms:created>
  <dc:creator>haritonova</dc:creator>
  <dc:description>13К от 13 марта 2009 г.</dc:description>
  <cp:keywords/>
  <dc:language>en-US</dc:language>
  <cp:lastModifiedBy>Третьякова Елена Юрьевна</cp:lastModifiedBy>
  <cp:lastPrinted>2009-07-15T10:30:00Z</cp:lastPrinted>
  <dcterms:modified xsi:type="dcterms:W3CDTF">2010-09-21T09:29:00Z</dcterms:modified>
  <cp:revision>152</cp:revision>
  <dc:subject/>
  <dc:title>Извещение о проведении открытого конкурса</dc:title>
</cp:coreProperties>
</file>