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главы администрации Кировского район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Перм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Л.Пономаре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  2010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368А/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отмене извещения о проведении открытого аукциона № 368А от 24.09.2010г. </w:t>
      </w:r>
    </w:p>
    <w:p>
      <w:pPr>
        <w:pStyle w:val="TextBody"/>
        <w:jc w:val="center"/>
        <w:rPr/>
      </w:pPr>
      <w:r>
        <w:rPr>
          <w:sz w:val="28"/>
          <w:szCs w:val="28"/>
        </w:rPr>
        <w:t>на право заключения муниципального контракта, на выполнение работ по реконструкции сквера по адресу: г. Пермь ул. Танцорова,10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для Администрации Кировского района г.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Пермь, 2010г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368А/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отмене извещения о проведении открытого аукциона № 368А от 24.09.2010г.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на право заключения муниципального контракта, на выполнение работ по реконструкции сквера по адресу: г. Пермь ул. Танцорова,10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для Администрации Кировского района г.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 – </w:t>
      </w:r>
      <w:r>
        <w:rPr>
          <w:b/>
          <w:sz w:val="28"/>
          <w:szCs w:val="28"/>
        </w:rPr>
        <w:t>администрация Кировского района города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- 614113, город Пермь, ул. Кировоградская,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– 614113, город Пермь, ул. Кировоградская, 33, т. (342) 283-30-4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Адрес электронной почты – </w:t>
      </w:r>
      <w:hyperlink r:id="rId2">
        <w:r>
          <w:rPr>
            <w:rStyle w:val="InternetLink"/>
          </w:rPr>
          <w:t>admkirov@permregion.ru</w:t>
        </w:r>
      </w:hyperlink>
      <w:r>
        <w:rPr/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ab/>
        <w:t>Извещает об отмене открытого аукциона,</w:t>
      </w:r>
      <w:r>
        <w:rPr/>
        <w:t xml:space="preserve"> на право заключения муниципального контракта на  выполнение работ по реконструкции сквера по адресу: г. Пермь ул. Танцорова,1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звещение № 368А  </w:t>
      </w:r>
      <w:r>
        <w:rPr>
          <w:sz w:val="28"/>
          <w:szCs w:val="28"/>
        </w:rPr>
        <w:t>о проведении открытого аукциона, на право заключения муниципального контракта на выполнение работ по реконструкции сквера по адресу: г. Пермь ул. Танцорова,10 было размещено на сайте 24.09.2010 год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В.Л.Пономарев</w:t>
      </w:r>
    </w:p>
    <w:p>
      <w:pPr>
        <w:pStyle w:val="Normal"/>
        <w:ind w:left="6372" w:firstLine="708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8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32">
    <w:name w:val="Стиль3"/>
    <w:basedOn w:val="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kirov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8:11:00Z</dcterms:created>
  <dc:creator>Статистика</dc:creator>
  <dc:description/>
  <cp:keywords/>
  <dc:language>en-US</dc:language>
  <cp:lastModifiedBy>k0605</cp:lastModifiedBy>
  <cp:lastPrinted>2010-09-22T14:11:00Z</cp:lastPrinted>
  <dcterms:modified xsi:type="dcterms:W3CDTF">2010-09-22T08:11:00Z</dcterms:modified>
  <cp:revision>2</cp:revision>
  <dc:subject/>
  <dc:title>УТВЕРЖДАЮ                                                                        </dc:title>
</cp:coreProperties>
</file>