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А.И.Чащин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0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ИЗВЕЩЕНИЕ от «24» сентября 2010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выполнение работ «Актуализация карты фактического землепользования, разработка документации по планировке территории (в части установления красных линий) и выполнение проекта межевания территории г.Перми, занятой многоквартирными жилыми домами» Территория № 5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количество поставляемого товара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согласн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ехническому заданию  (приложение № 2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календарному плану (приложение № 3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– 120 календарных дней с момента заключения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выполнения этапов работ в соответствии с календарным планом (приложение № 3) 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работ включает в себя все выплаченные или подлежащие выплате налоги и сборы, а также прочие расходы по выполнению работ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500 руб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№ 11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06» ок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7» октября 2010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8 день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путем перечисления денежных средств на расчетный счет Исполнителя в теч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лендарных дней с момента приемки работ, в соответствии с актом приемки-передачи выполненных работ</w:t>
            </w:r>
          </w:p>
        </w:tc>
      </w:tr>
      <w:tr>
        <w:trPr>
          <w:trHeight w:val="829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51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Техническое задание с приложением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Календарный план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Проект муниципального контракта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Схема размещения территории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arch@adm.perm.ru" TargetMode="External"/><Relationship Id="rId7" Type="http://schemas.openxmlformats.org/officeDocument/2006/relationships/hyperlink" Target="mailto:karp&#1072;chevskaya@permregion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19:00Z</dcterms:created>
  <dc:creator>karpachevskaya</dc:creator>
  <dc:description/>
  <cp:keywords/>
  <dc:language>en-US</dc:language>
  <cp:lastModifiedBy>karpachevskaya</cp:lastModifiedBy>
  <cp:lastPrinted>2010-09-06T17:52:00Z</cp:lastPrinted>
  <dcterms:modified xsi:type="dcterms:W3CDTF">2010-09-23T05:18:00Z</dcterms:modified>
  <cp:revision>14</cp:revision>
  <dc:subject/>
  <dc:title> </dc:title>
</cp:coreProperties>
</file>