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3 к извещению о проведении запроса котировок № 5 от 24.09.2010г.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в дальнейшем: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>к муниципальному контракту от ____________2010г. № _____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И.о.начальника ДПиР г.Перм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С.Г.Окул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______________2010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территория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58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площадь территории – 27,00 г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5"/>
        <w:gridCol w:w="4035"/>
        <w:gridCol w:w="2255"/>
        <w:gridCol w:w="1564"/>
      </w:tblGrid>
      <w:tr>
        <w:trPr>
          <w:trHeight w:val="57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этап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 (руб.) </w:t>
            </w:r>
          </w:p>
        </w:tc>
      </w:tr>
      <w:tr>
        <w:trPr>
          <w:trHeight w:val="501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" w:leader="none"/>
              </w:tabs>
              <w:rPr/>
            </w:pPr>
            <w:r>
              <w:rPr>
                <w:sz w:val="22"/>
                <w:szCs w:val="22"/>
              </w:rPr>
              <w:t>1.     Топографо-геодезические работы:</w:t>
            </w:r>
          </w:p>
          <w:p>
            <w:pPr>
              <w:pStyle w:val="Normal"/>
              <w:tabs>
                <w:tab w:val="clear" w:pos="709"/>
                <w:tab w:val="left" w:pos="35" w:leader="none"/>
                <w:tab w:val="left" w:pos="375" w:leader="none"/>
              </w:tabs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9"/>
                <w:tab w:val="left" w:pos="35" w:leader="none"/>
                <w:tab w:val="left" w:pos="375" w:leader="none"/>
              </w:tabs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9"/>
                <w:tab w:val="left" w:pos="35" w:leader="none"/>
                <w:tab w:val="left" w:pos="375" w:leader="none"/>
              </w:tabs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ъемочного обоснования;</w:t>
            </w:r>
          </w:p>
          <w:p>
            <w:pPr>
              <w:pStyle w:val="Normal"/>
              <w:tabs>
                <w:tab w:val="clear" w:pos="709"/>
                <w:tab w:val="left" w:pos="35" w:leader="none"/>
                <w:tab w:val="left" w:pos="375" w:leader="none"/>
              </w:tabs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(горизонтальная) съемка территории, (объекты недвижимости, ограждения, планировка территории, выходы коммуникаций) в масштабе 1:500. Обновление (замена) планшетов М 1:500</w:t>
            </w:r>
          </w:p>
          <w:p>
            <w:pPr>
              <w:pStyle w:val="Normal"/>
              <w:tabs>
                <w:tab w:val="clear" w:pos="709"/>
                <w:tab w:val="left" w:pos="35" w:leader="none"/>
                <w:tab w:val="left" w:pos="375" w:leader="none"/>
              </w:tabs>
              <w:ind w:left="3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    Сбор и обработка исходной информации:</w:t>
            </w:r>
          </w:p>
          <w:p>
            <w:pPr>
              <w:pStyle w:val="Normal"/>
              <w:tabs>
                <w:tab w:val="clear" w:pos="709"/>
                <w:tab w:val="left" w:pos="375" w:leader="none"/>
              </w:tabs>
              <w:ind w:left="3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ведений в органах, осуществляющих учет в области предоставления и регистрации земельных участков и объектов недвижимости.</w:t>
            </w:r>
          </w:p>
          <w:p>
            <w:pPr>
              <w:pStyle w:val="Normal"/>
              <w:tabs>
                <w:tab w:val="clear" w:pos="709"/>
                <w:tab w:val="left" w:pos="375" w:leader="none"/>
              </w:tabs>
              <w:ind w:left="375" w:hanging="3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авление плана фактического землепользования. Натурное обследование фактического состояния и использования территории квартала; Формирование пояснительной записки. Раздел исходные данные; Вычерчивание плана фактического землепользования (актуализация)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 xml:space="preserve">41 календарный день со дня заключения контракта </w:t>
            </w:r>
          </w:p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60%) </w:t>
            </w:r>
          </w:p>
        </w:tc>
      </w:tr>
      <w:tr>
        <w:trPr>
          <w:trHeight w:val="106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ка работ Заказчиком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    Сдача работ 1 этапа заказчи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    Рассмотрение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    Возврат на доработку (в случае замечаний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    Повторная сдача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    Рассмотрение работ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алендарных дней </w:t>
            </w:r>
          </w:p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окончания работ по 1 этапу</w:t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проекта межевания территории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1" w:leader="none"/>
              </w:tabs>
              <w:ind w:left="36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а с правообладателями земельных участков при необходимости изменение существующих границ.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 xml:space="preserve">50 календарных дней со дня окончания работ по 2 этапу </w:t>
            </w:r>
          </w:p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3-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40%)</w:t>
            </w:r>
          </w:p>
        </w:tc>
      </w:tr>
      <w:tr>
        <w:trPr>
          <w:trHeight w:val="78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ие проекта со структурными подразделениям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ind w:left="6" w:hanging="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   Согласование с ДЗО</w:t>
            </w:r>
          </w:p>
          <w:p>
            <w:pPr>
              <w:pStyle w:val="Normal"/>
              <w:tabs>
                <w:tab w:val="clear" w:pos="709"/>
                <w:tab w:val="left" w:pos="375" w:leader="none"/>
              </w:tabs>
              <w:ind w:left="1" w:hanging="0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   Согласование с АПУ</w:t>
            </w:r>
          </w:p>
          <w:p>
            <w:pPr>
              <w:pStyle w:val="Normal"/>
              <w:tabs>
                <w:tab w:val="clear" w:pos="709"/>
                <w:tab w:val="left" w:pos="375" w:leader="none"/>
              </w:tabs>
              <w:ind w:left="1" w:hanging="0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    Согласование с ДПиР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11 календарных дней со дня окончания работ по 3 этап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ка работ Заказчиком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   Сдача работ 3 этапа заказчи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   Рассмотрение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    Возврат на доработку (в случае замечаний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   Повторная сдача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   Рассмотрение работ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календарный д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окончания работ по 4 этап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120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мента заключения контра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100%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начальника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градостроительной подготовки ДПиР                            _________________</w:t>
        <w:tab/>
        <w:tab/>
        <w:tab/>
        <w:t xml:space="preserve">            Т.В.Сазонова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32:00Z</dcterms:created>
  <dc:creator>julia</dc:creator>
  <dc:description/>
  <cp:keywords/>
  <dc:language>en-US</dc:language>
  <cp:lastModifiedBy>karpachevskaya</cp:lastModifiedBy>
  <cp:lastPrinted>2010-07-12T11:04:00Z</cp:lastPrinted>
  <dcterms:modified xsi:type="dcterms:W3CDTF">2010-09-23T05:22:00Z</dcterms:modified>
  <cp:revision>20</cp:revision>
  <dc:subject/>
  <dc:title>Приложение №2</dc:title>
</cp:coreProperties>
</file>