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1 к Извещению о проведении запроса котировок от 24.09.2010 года  № 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выполнение работ «Актуализация карты фактического землепользования, разработка документации по планировке территории (в части установления красных линий) и выполнение проекта межевания территории г.Перми, занятой многоквартирными жилыми домами» Территория № 5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полнять не требуетс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полнять не требу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57:00Z</dcterms:created>
  <dc:creator>karpachevskaya</dc:creator>
  <dc:description/>
  <cp:keywords/>
  <dc:language>en-US</dc:language>
  <cp:lastModifiedBy>karpachevskaya</cp:lastModifiedBy>
  <cp:lastPrinted>2010-07-26T18:44:00Z</cp:lastPrinted>
  <dcterms:modified xsi:type="dcterms:W3CDTF">2010-09-23T05:20:00Z</dcterms:modified>
  <cp:revision>9</cp:revision>
  <dc:subject/>
  <dc:title>Приложение № 1</dc:title>
</cp:coreProperties>
</file>