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ИЗВЕЩЕНИЕ от «</w:t>
      </w:r>
      <w:r>
        <w:rPr>
          <w:b/>
          <w:lang w:val="en-US"/>
        </w:rPr>
        <w:t>24</w:t>
      </w:r>
      <w:r>
        <w:rPr>
          <w:b/>
        </w:rPr>
        <w:t>» сентября 2010 года № 34</w:t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color w:val="000000"/>
        </w:rPr>
        <w:t>на</w:t>
      </w:r>
      <w:r>
        <w:rPr>
          <w:szCs w:val="24"/>
        </w:rPr>
        <w:t xml:space="preserve"> </w:t>
      </w:r>
      <w:r>
        <w:rPr>
          <w:b/>
          <w:color w:val="000000"/>
        </w:rPr>
        <w:t xml:space="preserve">проведение сертификационных испытаний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tbl>
      <w:tblPr>
        <w:tblW w:w="105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7084"/>
      </w:tblGrid>
      <w:tr>
        <w:trPr/>
        <w:tc>
          <w:tcPr>
            <w:tcW w:w="34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70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города Перми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 г. Пермь, ул. Ленина, 23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25 46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 Денис Сергеевич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объем выполняемых работ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 к настоящему извещению)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/>
              <w:t>На усмотрение исполнителя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17 декабря 2010 года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расходах в цену работ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работ должна быть указана с учетом следующих расходов: расходов на выполнение всех работ, формирование, согласование и получение всех документов, указанных в Техническом задании, расходов на перевозку, страхование «Изделия», необходимые материалы и оборудование и прочих расходов исполнителя, которые могут возникнуть при исполнении контракта, и подлежит изменению в связи с невыполнением (некачественным выполнением) работ, применением санкций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95 000 (Четыреста девяносто пять тысяч) рублей 00 коп.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Ленина, 23, каб. 315  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либо в форме электронного документа по форме Приложения №2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т 1 до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существляет оплату безналичным перечислением  денежных средств в течение 10 (десяти) банковских дней со дня подписании акта приема-передачи выполненных работ при наличии оформленного в установленном порядке счета-фактуры. Проект муниципального контракта приведен в Приложении №3 к настоящему извещению.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u w:val="single"/>
        </w:rPr>
        <w:t>И.о. руководителя аппарата администрации города</w:t>
      </w:r>
      <w:r>
        <w:rPr/>
        <w:t xml:space="preserve">     _________________________________            </w:t>
      </w:r>
      <w:r>
        <w:rPr>
          <w:u w:val="single"/>
        </w:rPr>
        <w:t>Е.Л.Анисим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                         (подпись)                                                             (ФИО)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3:37:00Z</dcterms:created>
  <dc:creator>tevelevadb</dc:creator>
  <dc:description/>
  <cp:keywords/>
  <dc:language>en-US</dc:language>
  <cp:lastModifiedBy>NMalykh</cp:lastModifiedBy>
  <cp:lastPrinted>2010-09-02T10:09:00Z</cp:lastPrinted>
  <dcterms:modified xsi:type="dcterms:W3CDTF">2010-09-24T04:00:00Z</dcterms:modified>
  <cp:revision>52</cp:revision>
  <dc:subject/>
  <dc:title>ЗАПРОС КОТИРОВОЧНОЙ ЦЕНЫ</dc:title>
</cp:coreProperties>
</file>