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сентября 2010 года  №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БИК, Р/с, К/с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ертификационных испытаний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 быть указана  с учетом следующих расходов: расходов на выполнение всех работ, формирование, согласование и получение всех документов, указанных в Техническом задании, расходов на перевозку, страхование «Изделия», необходимые материалы и оборудование и прочих расходов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БИК, Р/с, К/с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ертификационных испытаний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 быть указана  с учетом следующих расходов: расходов на выполнение всех работ, формирование, согласование и получение всех документов, указанных в Техническом задании, расходов на перевозку, страхование «Изделия», необходимые материалы и оборудование и прочих расходов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</w:t>
            </w:r>
          </w:p>
        </w:tc>
      </w:tr>
    </w:tbl>
    <w:p>
      <w:pPr>
        <w:pStyle w:val="TextBody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8:00Z</dcterms:created>
  <dc:creator>tevelevadb</dc:creator>
  <dc:description/>
  <cp:keywords/>
  <dc:language>en-US</dc:language>
  <cp:lastModifiedBy>NMalykh</cp:lastModifiedBy>
  <cp:lastPrinted>2010-08-27T17:13:00Z</cp:lastPrinted>
  <dcterms:modified xsi:type="dcterms:W3CDTF">2010-09-24T04:02:00Z</dcterms:modified>
  <cp:revision>13</cp:revision>
  <dc:subject/>
  <dc:title>ЗАПРОС КОТИРОВОЧНОЙ ЦЕНЫ</dc:title>
</cp:coreProperties>
</file>