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24» сентября  2010 г. № 16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783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,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-я Поставка 1/3 от общего количества  товара в течение 3-х дней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2-я поставка 1/3 от общего количества товара -  01.11.2010г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3-я поставка 1/3 от общего количества товара -  01.12.2010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19557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04» октябр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9-23T13:14:00Z</cp:lastPrinted>
  <dcterms:modified xsi:type="dcterms:W3CDTF">2010-09-23T07:28:00Z</dcterms:modified>
  <cp:revision>27</cp:revision>
  <dc:subject/>
  <dc:title>ЗАПРОС КОТИРОВОЧНОЙ ЦЕНЫ</dc:title>
</cp:coreProperties>
</file>