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ремонту кровли здания  по адресу: ул. Химградская,47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4» сентября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и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Филиппов Сергей Георгие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на выполнение работ по ремонту кровли здания  по адресу: ул. Химградская,47а (извещение № 38 от «13» сен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3» сентября 2010 года).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385 200,07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 xml:space="preserve">                 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, локально-сметного расчета и проекту контракт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Химградская,47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21 (двадцать один) календарный день с момента передачи объекта в работу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200,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кровл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600,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Спецстройпроект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Ленина,66, офис 702</w:t>
      </w:r>
    </w:p>
    <w:p>
      <w:pPr>
        <w:pStyle w:val="Normal"/>
        <w:rPr>
          <w:sz w:val="24"/>
        </w:rPr>
      </w:pPr>
      <w:r>
        <w:rPr>
          <w:sz w:val="24"/>
        </w:rPr>
        <w:t>306 200,07 руб. (триста шесть тысяч двести руб. 07 коп.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Антек»</w:t>
      </w:r>
    </w:p>
    <w:p>
      <w:pPr>
        <w:pStyle w:val="Normal"/>
        <w:rPr>
          <w:sz w:val="24"/>
        </w:rPr>
      </w:pPr>
      <w:r>
        <w:rPr>
          <w:sz w:val="24"/>
        </w:rPr>
        <w:t>614010, г. Пермь, Комсомольский проспект,76</w:t>
      </w:r>
    </w:p>
    <w:p>
      <w:pPr>
        <w:pStyle w:val="Normal"/>
        <w:rPr>
          <w:sz w:val="24"/>
        </w:rPr>
      </w:pPr>
      <w:r>
        <w:rPr>
          <w:sz w:val="24"/>
        </w:rPr>
        <w:t>308 000,00 руб. (триста восемь тысяч руб. 00 коп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18" w:footer="56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09-23T10:26:00Z</dcterms:modified>
  <cp:revision>32</cp:revision>
  <dc:subject/>
  <dc:title>ПРОТОКОЛ ОЦЕНКИ И СОПОСТАВЛЕНИЯ ЗАЯВОК НА УЧАСТИЕ В КОНКУРСЕ </dc:title>
</cp:coreProperties>
</file>