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сентября 2010 года №</w:t>
      </w:r>
      <w:r>
        <w:rPr>
          <w:b/>
          <w:color w:val="FF0000"/>
          <w:szCs w:val="24"/>
        </w:rPr>
        <w:t xml:space="preserve"> 4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обследованию строительных конструкций </w:t>
      </w:r>
    </w:p>
    <w:p>
      <w:pPr>
        <w:pStyle w:val="TextBody"/>
        <w:jc w:val="center"/>
        <w:rPr>
          <w:i/>
          <w:i/>
          <w:color w:val="FF0000"/>
          <w:sz w:val="22"/>
          <w:szCs w:val="22"/>
        </w:rPr>
      </w:pPr>
      <w:r>
        <w:rPr>
          <w:b/>
          <w:color w:val="000000"/>
          <w:szCs w:val="24"/>
        </w:rPr>
        <w:t>объекта по адресу: ул. Лодыгина, 2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обследованию строительных конструкций объекта по адресу: ул. Лодыгина,28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выполняемых работ указаны в техническом задании (приложение №2) и локально-сметном расчете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выполнить согласно технического задания (приложение № 2), локально-сметного расчета (приложение № 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Пермь, ул. Лодыгина,2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45 (сорока пяти)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 957,13 руб. (триста четырнадцать тысяч девятьсот пятьдесят семь рублей 13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«06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 09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ы по настоящему контракту производятся Заказчиком за фактически выполненные и принятые работы после их полного завершения, включая устранение выявленных в процессе приемки недостатков, путем перечисления денежных средств на расчетный счет Подрядчика в течение 10-ти банковских дней с момента предоставления Подрядчиком следующих документов: счет, счет-фактура, акт приема-передачи выполненных работ с отметкой МУ «Технический надзор за капитальным ремонтом» о проверке объема и качества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который определяется как частное от деления цены контракта, предложенной победителем котировки на начальную (максимальную) цену контракта. Коэффициент снижения сметной стоимости указывается Подрядчиком в акте приема-передачи выполненных работ. </w:t>
            </w:r>
          </w:p>
        </w:tc>
      </w:tr>
      <w:tr>
        <w:trPr>
          <w:trHeight w:val="62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– проект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9-22T11:12:00Z</cp:lastPrinted>
  <dcterms:modified xsi:type="dcterms:W3CDTF">2010-09-24T05:02:00Z</dcterms:modified>
  <cp:revision>60</cp:revision>
  <dc:subject/>
  <dc:title>ИЗВЕЩЕНИЕ № __ от «___» __________ 200 _ года </dc:title>
</cp:coreProperties>
</file>