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52п</w:t>
        <w:br/>
        <w:t>рассмотрения и оценки котировочных заявок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sz w:val="22"/>
          <w:szCs w:val="22"/>
        </w:rPr>
        <w:t xml:space="preserve">поставку продуктов питания для </w:t>
      </w:r>
      <w:r>
        <w:rPr>
          <w:b/>
          <w:smallCaps/>
          <w:sz w:val="22"/>
          <w:szCs w:val="22"/>
        </w:rPr>
        <w:t>МУЗ «Медсанчасть №9 им.М.А.Тверье»</w:t>
      </w:r>
    </w:p>
    <w:p>
      <w:pPr>
        <w:pStyle w:val="Normal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>«24» сентября 2010 года</w:t>
        <w:tab/>
        <w:tab/>
        <w:tab/>
        <w:tab/>
        <w:t xml:space="preserve">        </w:t>
        <w:tab/>
        <w:tab/>
        <w:tab/>
        <w:tab/>
        <w:tab/>
        <w:t xml:space="preserve">   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 Председатель: М.М.Падруль – главный врач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К.Р.Коновалов – зам.гл. врача по медицинской части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С.В.Останькович – главный бухгалте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ельникова – зав. пищеблоком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икова – начальник отдела закупок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.В.Горбунова – экономист ПЭО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3. Секретарь: Т.Г.Брюханова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именование предмета запроса котировок: Рыба Горбуша (извещение №52п от «15» сентября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«15» сентября 2010года)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аза: Средства ОМС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Максимальная цена муниципального контракта 198 000,00рублей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>): Рыба Горбуша. Поставляемые продукты питания должны отвечать   требованиям, указанным в  Техническом задании (Приложение 1)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>): 614990, г. Пермь, ул. Братьев Игнатовых, 2 МУЗ «Медсанчасть №9 им.М.А.Тверье», пищебл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и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Согласно техническому заданию по заявке Заказчика в течение 4-го квартала 2010г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ведения о включенных </w:t>
      </w:r>
      <w:r>
        <w:rPr/>
        <w:t>(не включенных)</w:t>
      </w:r>
      <w:r>
        <w:rPr>
          <w:sz w:val="22"/>
          <w:szCs w:val="22"/>
        </w:rPr>
        <w:t xml:space="preserve">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товар, доставку, погрузочно-разгрузочные работы, включая налоги, сборы и иные обязательные платеж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рок и условия оплаты поставок товаров </w:t>
      </w:r>
      <w:r>
        <w:rPr/>
        <w:t>(выполнения работ, оказания услуг)</w:t>
      </w:r>
      <w:r>
        <w:rPr>
          <w:sz w:val="22"/>
          <w:szCs w:val="22"/>
        </w:rPr>
        <w:t>: Заказчик оплачивает поставленный товар в течение 20 банковских дней со дня предоставления счета – фактуры, накладной, оформленных в установленном порядке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о 3 (три) котировочные заявки, что зафиксировано в Журнале регистрации поступления котировочных заявок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10207" w:type="dxa"/>
        <w:jc w:val="left"/>
        <w:tblInd w:w="-6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554"/>
        <w:gridCol w:w="1525"/>
        <w:gridCol w:w="1594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55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5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5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Волкова Елена Александровна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Крупской, д.71 к.95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 5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Совирин», 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500, г. Пермь, Шоссе Космонавтов, д.316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 5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ельта-Омега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Данщина, д.4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 5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firstLine="9"/>
        <w:rPr>
          <w:sz w:val="22"/>
          <w:szCs w:val="22"/>
        </w:rPr>
      </w:pPr>
      <w:r>
        <w:rPr>
          <w:sz w:val="22"/>
          <w:szCs w:val="22"/>
        </w:rPr>
        <w:t>- признать победителем в проведении запроса котировок ИП Волкова Е.А., г. Пермь, ул. Крупской, д.71 к.95  с ценой котировочной заявки  169 500,00рублей.</w:t>
      </w:r>
    </w:p>
    <w:p>
      <w:pPr>
        <w:pStyle w:val="Normal"/>
        <w:ind w:firstLine="9"/>
        <w:rPr>
          <w:sz w:val="22"/>
          <w:szCs w:val="22"/>
        </w:rPr>
      </w:pPr>
      <w:r>
        <w:rPr>
          <w:sz w:val="22"/>
          <w:szCs w:val="22"/>
        </w:rPr>
        <w:t>- признать участником размещения заказа, предложившим лучшую цену после цены, предложенной победителем ООО «Совирин», 614500, г. Пермь, Шоссе Космонавтов, д.316 с ценой котировочной заявки 172 500,00руб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694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.Падруль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Р.Коновалов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Останькович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ельн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134" w:gutter="0" w:header="0" w:top="1418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06:11:00Z</dcterms:created>
  <dc:creator>Институт госзакупок РАГС</dc:creator>
  <dc:description/>
  <cp:keywords/>
  <dc:language>en-US</dc:language>
  <cp:lastModifiedBy>Пользователь</cp:lastModifiedBy>
  <cp:lastPrinted>2010-09-24T08:23:00Z</cp:lastPrinted>
  <dcterms:modified xsi:type="dcterms:W3CDTF">2010-09-24T02:26:00Z</dcterms:modified>
  <cp:revision>6</cp:revision>
  <dc:subject/>
  <dc:title>ПРОТОКОЛ ОЦЕНКИ И СОПОСТАВЛЕНИЯ ЗАЯВОК НА УЧАСТИЕ В КОНКУРСЕ </dc:title>
</cp:coreProperties>
</file>