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2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йцо куриное пищевое (извещение №53п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36 08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йцо куриное пищево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356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 – Поставка 1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2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Дельта-Омега», 614068, г. Пермь, ул. Данщина, д.4 с ценой котировочной заявки  103 356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Регион – Поставка 1», 614068, г. Пермь, ул. Большевистская, д.200 с ценой котировочной заявки 113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4:00Z</dcterms:created>
  <dc:creator>Институт госзакупок РАГС</dc:creator>
  <dc:description/>
  <cp:keywords/>
  <dc:language>en-US</dc:language>
  <cp:lastModifiedBy>Пользователь</cp:lastModifiedBy>
  <cp:lastPrinted>2010-09-24T09:03:00Z</cp:lastPrinted>
  <dcterms:modified xsi:type="dcterms:W3CDTF">2010-09-24T03:03:00Z</dcterms:modified>
  <cp:revision>4</cp:revision>
  <dc:subject/>
  <dc:title>ПРОТОКОЛ ОЦЕНКИ И СОПОСТАВЛЕНИЯ ЗАЯВОК НА УЧАСТИЕ В КОНКУРСЕ </dc:title>
</cp:coreProperties>
</file>