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4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Масло подсолнечное, рафинированное (извещение №54п от «16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6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60 3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асло подсолнечное, рафинированное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рягин Игорь Александрович,</w:t>
            </w:r>
          </w:p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614016, г. Пермь, ул. Елькина, д.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6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д.12 к.3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ИП Теплоухов Б.Л., 614007, г. Пермь, ул. Революции, д.12 к.36 с ценой котировочной заявки  43 200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ИП Ферягин Игорь Александрович, 614016, г. Пермь, ул. Елькина, д.43с ценой котировочной заявки 43 56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03:00Z</dcterms:created>
  <dc:creator>Институт госзакупок РАГС</dc:creator>
  <dc:description/>
  <cp:keywords/>
  <dc:language>en-US</dc:language>
  <cp:lastModifiedBy>Пользователь</cp:lastModifiedBy>
  <cp:lastPrinted>2010-09-24T08:37:00Z</cp:lastPrinted>
  <dcterms:modified xsi:type="dcterms:W3CDTF">2010-09-24T02:37:00Z</dcterms:modified>
  <cp:revision>6</cp:revision>
  <dc:subject/>
  <dc:title>ПРОТОКОЛ ОЦЕНКИ И СОПОСТАВЛЕНИЯ ЗАЯВОК НА УЧАСТИЕ В КОНКУРСЕ </dc:title>
</cp:coreProperties>
</file>