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ахар – песок рафинированный (извещение №55п от «16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41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ахар – песок рафинированный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Ферягин Игорь Александр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Елькина, д.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Теплоухов Б.Л., 614007, г. Пермь, ул. Революции, д.12 к.36 с ценой котировочной заявки  110 7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Ферягин Игорь Александрович, 614016, г. Пермь, ул. Елькина, д.43614016, г. Пермь, ул. Елькина, д.43 с ценой котировочной заявки 111 15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8:00Z</dcterms:created>
  <dc:creator>Институт госзакупок РАГС</dc:creator>
  <dc:description/>
  <cp:keywords/>
  <dc:language>en-US</dc:language>
  <cp:lastModifiedBy>Пользователь</cp:lastModifiedBy>
  <cp:lastPrinted>2010-09-24T08:41:00Z</cp:lastPrinted>
  <dcterms:modified xsi:type="dcterms:W3CDTF">2010-09-24T02:43:00Z</dcterms:modified>
  <cp:revision>6</cp:revision>
  <dc:subject/>
  <dc:title>ПРОТОКОЛ ОЦЕНКИ И СОПОСТАВЛЕНИЯ ЗАЯВОК НА УЧАСТИЕ В КОНКУРСЕ </dc:title>
</cp:coreProperties>
</file>