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Извещению  № 25-09  от  «24» сентября  2010 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, 14-20 % от суммы жирных кислот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не более 8,0 м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0-09-24T03:40:00Z</dcterms:modified>
  <cp:revision>14</cp:revision>
  <dc:subject/>
  <dc:title/>
</cp:coreProperties>
</file>