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5-09 от « 24 » сент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сухой адаптированной молочной смеси для питания дет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возрасте от рождения до шести месяце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Д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етская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4,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(семи) рабочих дней со дня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 16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то шестьдесят тысяч сто шестьдеся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 » ок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т производиться безналичным перечислением денежных средств 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130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09-12-11T14:44:00Z</cp:lastPrinted>
  <dcterms:modified xsi:type="dcterms:W3CDTF">2010-09-24T03:13:00Z</dcterms:modified>
  <cp:revision>28</cp:revision>
  <dc:subject/>
  <dc:title>ИЗВЕЩЕНИЕ от « 08 » сентября  2009 года №  15</dc:title>
</cp:coreProperties>
</file>