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25-09  от «24» сентября 2010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шес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pPr>
      <w:r>
        <w:rPr>
          <w:sz w:val="20"/>
        </w:rPr>
        <w:t>г. Пермь</w:t>
        <w:tab/>
        <w:tab/>
        <w:tab/>
        <w:tab/>
        <w:tab/>
        <w:t xml:space="preserve">                                                «_____»_________  2010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шес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требования к упаковке,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контракта является твердой и изменению не подлежит, за исключением случаев, указанных в п.2.4.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в течение 7 (семи) рабочих дней со дня заключе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10</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763"/>
        <w:gridCol w:w="1402"/>
        <w:gridCol w:w="1230"/>
        <w:gridCol w:w="1289"/>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л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Сухая адаптированная молочная смесь для питания детей в возрасте от рождения до шести месяцев </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09-12-11T15:08:00Z</cp:lastPrinted>
  <dcterms:modified xsi:type="dcterms:W3CDTF">2010-09-24T03:40:00Z</dcterms:modified>
  <cp:revision>24</cp:revision>
  <dc:subject/>
  <dc:title>Приложение № 2</dc:title>
</cp:coreProperties>
</file>