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</w:t>
      </w:r>
      <w:r>
        <w:rPr/>
        <w:t>к Извещению  № 25-09  от  «24» сентября  2010г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  <w:r>
        <w:rPr/>
        <w:t>о проведении запроса котировок</w:t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/>
              <w:t xml:space="preserve"> в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и со статьей 4 Федерального закона от 24 июля 2007 г. N 209-ФЗ "О развитии малого и среднего предпринимательства в Российской Федераци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/>
              <w:t xml:space="preserve"> в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и со статьей 4 Федерального закона от 24 июля 2007 г. N 209-ФЗ "О развитии малого и среднего предпринимательства в Российской Федераци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080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08:59:00Z</dcterms:created>
  <dc:creator>ДГП№10</dc:creator>
  <dc:description/>
  <cp:keywords/>
  <dc:language>en-US</dc:language>
  <cp:lastModifiedBy>user</cp:lastModifiedBy>
  <cp:lastPrinted>2009-12-11T14:19:00Z</cp:lastPrinted>
  <dcterms:modified xsi:type="dcterms:W3CDTF">2010-09-24T03:16:00Z</dcterms:modified>
  <cp:revision>12</cp:revision>
  <dc:subject/>
  <dc:title/>
</cp:coreProperties>
</file>