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ВЕЩЕНИЕ № 15 от 24 сентября 2010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ТМЕНЕ ЗАПРОСА КОТИРОВОК №12  от 16 сентября2010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оставку продуктов питания (кура и яйц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дошкольного учреждения «Детский сад   390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. Перми   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связи с допущенной технической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tabs>
          <w:tab w:val="clear" w:pos="708"/>
          <w:tab w:val="left" w:pos="6837" w:leader="none"/>
        </w:tabs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МДОУ»Детский сад 390»</w:t>
        <w:tab/>
        <w:t>О.А.Сав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6:00Z</dcterms:created>
  <dc:creator>опер4</dc:creator>
  <dc:description/>
  <cp:keywords/>
  <dc:language>en-US</dc:language>
  <cp:lastModifiedBy>ump22</cp:lastModifiedBy>
  <cp:lastPrinted>2010-09-24T13:59:00Z</cp:lastPrinted>
  <dcterms:modified xsi:type="dcterms:W3CDTF">2010-09-24T08:56:00Z</dcterms:modified>
  <cp:revision>2</cp:revision>
  <dc:subject/>
  <dc:title/>
</cp:coreProperties>
</file>