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 xml:space="preserve">рассмотрения и оценки котировочных заявок </w:t>
      </w: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боты по текущему ремонту канализации, водопровода, электрические работы для Муниципального образовательного учреждения дополнительного образования детей «Детско - юношеская спортивная школа олимпийского резерва по хоккею «Молот</w:t>
      </w:r>
    </w:p>
    <w:p>
      <w:pPr>
        <w:pStyle w:val="TextBody"/>
        <w:ind w:firstLine="90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24 сентябр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ельнюк В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кин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овцева П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ина М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Т.Ю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444 от 17.09.2010 о проведении запроса котировок размещено на официальном сайте администрации города Перми 17 сентябрь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Заказчик – 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107, г. Пермь, ул. Лебедева, д. 13</w:t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едмет запроса котировок – работы по текущему ремонту канализации, водопровода, электрические работы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аксимальная цена муниципального контракта – 118601 (сто восемнадцать тысяч шестьсот один) рубль 03 копейки</w:t>
      </w:r>
      <w:r>
        <w:rPr>
          <w:smallCaps/>
          <w:sz w:val="20"/>
        </w:rPr>
        <w:t>.</w:t>
      </w:r>
      <w:r>
        <w:rPr>
          <w:sz w:val="20"/>
        </w:rPr>
        <w:t xml:space="preserve"> Источники финансирования: бюджет г. Перми.</w:t>
      </w:r>
    </w:p>
    <w:p>
      <w:pPr>
        <w:pStyle w:val="TextBody"/>
        <w:ind w:firstLine="900"/>
        <w:rPr/>
      </w:pPr>
      <w:r>
        <w:rPr>
          <w:sz w:val="20"/>
        </w:rPr>
        <w:t>Цена услуг на работы по текущему ремонту канализации, водопровода, электрические работы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на работы по текущему ремонту канализации, водопровода, электрические работы производится заказчиком в безналичной форме путём перечисления денежных средств на расчётный счёт исполнителя. Заказчик оплачивает работы по текущему ремонту канализации, водопровода, электрические работы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СК «Стройтехмонтаж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Фонтанная 8а-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18994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2.09.2010 14-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ЮМ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65 г.Пермь, ул. Ш.Космонавтов, 395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50240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3.09.2010 10-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РегионМонтаж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Орджоникидзе, 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28515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3.09.2010 15-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Монтаж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Ким, 64-20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033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3.09.2010 15-35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СК «Стройтех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110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Ю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110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Регион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84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Монта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83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бщество с ограниченной ответственностью «СтройМонтажСервис», котировочная заявка соответствует всем требованиям, установленным в извещении о проведении запроса котировок. Цена муниципального контракта 83000,00 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Председатель котировочной комиссии:</w:t>
        <w:tab/>
      </w:r>
      <w:r>
        <w:rPr>
          <w:sz w:val="22"/>
          <w:szCs w:val="22"/>
        </w:rPr>
        <w:t>Конопельнюк В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Члены котировочной комиссии:</w:t>
        <w:tab/>
      </w:r>
      <w:r>
        <w:rPr>
          <w:sz w:val="22"/>
          <w:szCs w:val="22"/>
        </w:rPr>
        <w:t>Осипенко Т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окаровцева П.Т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Секретарь котировочной комиссии</w:t>
        <w:tab/>
      </w:r>
      <w:r>
        <w:rPr>
          <w:sz w:val="22"/>
          <w:szCs w:val="22"/>
        </w:rPr>
        <w:t>Кукар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Бушмакин А.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1:00Z</dcterms:created>
  <dc:creator>orlov</dc:creator>
  <dc:description/>
  <cp:keywords/>
  <dc:language>en-US</dc:language>
  <cp:lastModifiedBy>-</cp:lastModifiedBy>
  <cp:lastPrinted>2010-08-17T11:30:00Z</cp:lastPrinted>
  <dcterms:modified xsi:type="dcterms:W3CDTF">2010-09-24T08:20:00Z</dcterms:modified>
  <cp:revision>11</cp:revision>
  <dc:subject/>
  <dc:title>УТВЕРЖДАЮ</dc:title>
</cp:coreProperties>
</file>