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9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Рыба Минтай (извещение №59п от «16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6» сентя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муниципального контракта 154 000,00 рублей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Рыба Минтай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кова Елена Александро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упской, д.71 к.9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ТД «Созвездие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д.1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Шоссе Космонавтов, д.31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С.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ИП Волкова Е.А., г. Пермь, ул. Крупской, д.71 к.95  с ценой котировочной заявки  100 000,00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ТД «Созвездие», 614990, г. Пермь, ул. Куйбышева, д.128 с ценой котировочной заявки 102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06:00Z</dcterms:created>
  <dc:creator>Институт госзакупок РАГС</dc:creator>
  <dc:description/>
  <cp:keywords/>
  <dc:language>en-US</dc:language>
  <cp:lastModifiedBy>Пользователь</cp:lastModifiedBy>
  <cp:lastPrinted>2010-09-24T08:32:00Z</cp:lastPrinted>
  <dcterms:modified xsi:type="dcterms:W3CDTF">2010-09-24T02:32:00Z</dcterms:modified>
  <cp:revision>6</cp:revision>
  <dc:subject/>
  <dc:title>ПРОТОКОЛ ОЦЕНКИ И СОПОСТАВЛЕНИЯ ЗАЯВОК НА УЧАСТИЕ В КОНКУРСЕ </dc:title>
</cp:coreProperties>
</file>