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60п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продуктов питания 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4»  сентября 2010 года</w:t>
        <w:tab/>
        <w:tab/>
        <w:tab/>
        <w:tab/>
        <w:t xml:space="preserve">        </w:t>
        <w:tab/>
        <w:tab/>
        <w:tab/>
        <w:tab/>
        <w:tab/>
        <w:t xml:space="preserve">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К.Р.Коновалов – зам.гл. врача по медицинск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–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ельникова – зав. пищеблоком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аименование предмета запроса котировок: Печень говяжья, 1-й категории (извещение №60п от «16» сентя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16» сентября 2010года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муниципального контракта 145 600,00рублей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Печень говяжья, 1-й категории. Поставляемые продукты питания должны отвечать   требованиям, указанным в  Техническом задании (Приложение 1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 МУЗ «Медсанчасть №9 им.М.А.Тверье», пищебл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Согласно техническому заданию по заявке Заказчика в течение 4-го квартала 2010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ведения о включенных </w:t>
      </w:r>
      <w:r>
        <w:rPr/>
        <w:t>(не включенных)</w:t>
      </w:r>
      <w:r>
        <w:rPr>
          <w:sz w:val="22"/>
          <w:szCs w:val="22"/>
        </w:rPr>
        <w:t xml:space="preserve">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 и условия оплаты поставок товаров </w:t>
      </w:r>
      <w:r>
        <w:rPr/>
        <w:t>(выполнения работ, оказания услуг)</w:t>
      </w:r>
      <w:r>
        <w:rPr>
          <w:sz w:val="22"/>
          <w:szCs w:val="22"/>
        </w:rPr>
        <w:t>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3 (три) котировочные заявки, что зафиксировано в Журнале регистрации поступления котировочных зая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207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54"/>
        <w:gridCol w:w="1525"/>
        <w:gridCol w:w="1594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5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5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алачик Владимир Васильевич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Уинская, д. 3А, к.17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/>
            </w:pPr>
            <w:r>
              <w:rPr>
                <w:sz w:val="22"/>
                <w:szCs w:val="22"/>
              </w:rPr>
              <w:t>114 4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вирин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00, г. Пермь, Шоссе Космонавтов, д.316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 7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ельта-Омега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С.Данщина, д.4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 37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ИП Калачик В.В., г. Пермь, ул. Уинская, д. 3А, к.170с  ценой котировочной заявки  114 400,00рубля.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  ООО «Совирин», 614500, г. Пермь, Шоссе Космонавтов, д.316 с ценой котировочной заявки 115 700,00руб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6:09:00Z</dcterms:created>
  <dc:creator>Институт госзакупок РАГС</dc:creator>
  <dc:description/>
  <cp:keywords/>
  <dc:language>en-US</dc:language>
  <cp:lastModifiedBy>Пользователь</cp:lastModifiedBy>
  <cp:lastPrinted>2010-09-24T09:11:00Z</cp:lastPrinted>
  <dcterms:modified xsi:type="dcterms:W3CDTF">2010-09-24T03:11:00Z</dcterms:modified>
  <cp:revision>6</cp:revision>
  <dc:subject/>
  <dc:title>ПРОТОКОЛ ОЦЕНКИ И СОПОСТАВЛЕНИЯ ЗАЯВОК НА УЧАСТИЕ В КОНКУРСЕ </dc:title>
</cp:coreProperties>
</file>