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охране терри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сентября 2010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20"/>
          <w:tab w:val="left" w:pos="78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Коновалов – зам. 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Ю.М.Соловейчик – главный инжен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услуг по охране территории МУЗ «Медсанчасть №9 им.М.А.Тверье» (извещение №114 от «13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3» сентя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, средства от предпринимательской деятельности, субвенц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498 394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Оказание услуг по охране территории   МУЗ «Медсанчасть №9 им.М.А.Тверье». Оказываемые услуги должны отвечать требованиям, указанным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 территория МУЗ «Медсанчасть №9 им.М.А.Тверье», ул. Подводников, д.15 здание женской консультац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 xml:space="preserve">)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е услуг – со дня, следующего за днем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е услуг – 31 декабря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оказание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>
          <w:sz w:val="18"/>
          <w:szCs w:val="18"/>
        </w:rPr>
        <w:t>(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акта оказанных услуг, оформленных в установленном порядке за отчетный месяц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173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1418"/>
        <w:gridCol w:w="1276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РБК – Безопасность», г. Пермь, ул. Советской Армии, д.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09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Урал-2000», г. Пермь, ул. Советской Армии, д.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 333,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ОП «Урал-2000», г. Пермь, ул. Советской Армии, д.37, с ценой котировочной заявки 488 333,94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ООО ОП «РБК – Безопасность», г. Пермь, ул. Советской Армии, д.37 с ценой котировочной заявки  497 094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85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М.Соловейчик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5:36:00Z</dcterms:created>
  <dc:creator>Институт госзакупок РАГС</dc:creator>
  <dc:description/>
  <cp:keywords/>
  <dc:language>en-US</dc:language>
  <cp:lastModifiedBy>Маркетолог 1</cp:lastModifiedBy>
  <cp:lastPrinted>2010-09-24T13:28:00Z</cp:lastPrinted>
  <dcterms:modified xsi:type="dcterms:W3CDTF">2010-09-24T07:41:00Z</dcterms:modified>
  <cp:revision>4</cp:revision>
  <dc:subject/>
  <dc:title>ПРОТОКОЛ ОЦЕНКИ И СОПОСТАВЛЕНИЯ ЗАЯВОК НА УЧАСТИЕ В КОНКУРСЕ </dc:title>
</cp:coreProperties>
</file>