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6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изделий медицинского на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сентября 2010 года</w:t>
        <w:tab/>
        <w:tab/>
        <w:tab/>
        <w:tab/>
        <w:t xml:space="preserve">        </w:t>
        <w:tab/>
        <w:tab/>
        <w:tab/>
        <w:tab/>
        <w:t xml:space="preserve">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шприцев однократного применения трехдетальный вместимостью 2мл, 5мл, 10мл, 20мл для МУЗ «Медсанчасть №9 им.М.А.Тверье» (извещение №116 от «13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3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10 7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Шприц однократного применения трехдетальный вместимостью 2мл, 5мл, 10мл, 20м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7 (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, 614500, г.Пермь, Шоссе Космонавтов, 320 «б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5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ькина Т.Н., г.Пермь, ул.Швецова, 32-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4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, 614068, г.Пермь, ул.Большевистская, 1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48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Чистопольская, д.25, к. 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6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, 614094, г.Пермь, ул.Овчинникова, д.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1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лена», 614000, г.Пермь, ул.Кирова, 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56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, 614000, г.Пермь, ул.Советская, 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 3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ЗАО НПО «Гарант», 614068, г.Пермь, ул.Большевистская, 188 , с ценой котировочной заявки   327 48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Вилена», 614000, г.Пермь, ул.Кирова, 8, с ценой котировочной заявки 331 56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>
      <w:b/>
      <w:smallCaps/>
      <w:sz w:val="32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5:07:00Z</dcterms:created>
  <dc:creator>Институт госзакупок РАГС</dc:creator>
  <dc:description/>
  <cp:keywords/>
  <dc:language>en-US</dc:language>
  <cp:lastModifiedBy>Пользователь</cp:lastModifiedBy>
  <cp:lastPrinted>2010-06-16T08:35:00Z</cp:lastPrinted>
  <dcterms:modified xsi:type="dcterms:W3CDTF">2010-09-23T15:07:00Z</dcterms:modified>
  <cp:revision>2</cp:revision>
  <dc:subject/>
  <dc:title>ПРОТОКОЛ ОЦЕНКИ И СОПОСТАВЛЕНИЯ ЗАЯВОК НА УЧАСТИЕ В КОНКУРСЕ </dc:title>
</cp:coreProperties>
</file>