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339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color w:val="000000"/>
        </w:rPr>
        <w:t xml:space="preserve">на право заключить                       муниципальный контракт </w:t>
      </w:r>
      <w:r>
        <w:rPr>
          <w:b/>
        </w:rPr>
        <w:t xml:space="preserve">на выполнение работ по текущему ремонту  улично-дорожной сети  Индустриального района города Перми </w:t>
      </w:r>
    </w:p>
    <w:p>
      <w:pPr>
        <w:pStyle w:val="Normal"/>
        <w:ind w:left="7797" w:hanging="7797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ind w:left="7797" w:hanging="7797"/>
        <w:jc w:val="both"/>
        <w:rPr>
          <w:bCs/>
        </w:rPr>
      </w:pPr>
      <w:r>
        <w:rPr>
          <w:b/>
        </w:rPr>
        <w:t xml:space="preserve">                            </w:t>
      </w:r>
      <w:r>
        <w:rPr>
          <w:b/>
        </w:rPr>
        <w:t>для МБУ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4» сентября 2010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 xml:space="preserve">14 часов </w:t>
      </w:r>
      <w:r>
        <w:rPr>
          <w:bCs/>
          <w:lang w:val="en-US"/>
        </w:rPr>
        <w:t>00</w:t>
      </w:r>
      <w:r>
        <w:rPr>
          <w:bCs/>
        </w:rPr>
        <w:t xml:space="preserve"> минут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текущему ремонту  улично-дорожной сети Индустриального района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jc w:val="both"/>
        <w:rPr/>
      </w:pPr>
      <w:r>
        <w:rPr>
          <w:color w:val="000000"/>
        </w:rPr>
        <w:t xml:space="preserve">В связи с отсутствием на заседании председателя и заместителя 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</w:t>
      </w:r>
      <w:r>
        <w:rPr/>
        <w:t>Трофимова Дмитрия Алексее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jc w:val="both"/>
        <w:rPr/>
      </w:pPr>
      <w:r>
        <w:rPr>
          <w:bCs/>
        </w:rPr>
        <w:t xml:space="preserve">Председательствующий                                        </w:t>
      </w:r>
      <w:r>
        <w:rPr>
          <w:bCs/>
          <w:lang w:val="en-US"/>
        </w:rPr>
        <w:t xml:space="preserve">       </w:t>
      </w:r>
      <w:r>
        <w:rPr>
          <w:bCs/>
        </w:rPr>
        <w:t xml:space="preserve"> </w:t>
      </w:r>
      <w:r>
        <w:rPr/>
        <w:t>Трофимов Дмитрий Алексее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</w:t>
            </w:r>
            <w:r>
              <w:rPr>
                <w:lang w:val="en-US"/>
              </w:rPr>
              <w:t xml:space="preserve"> </w:t>
            </w:r>
            <w:r>
              <w:rPr/>
              <w:t xml:space="preserve">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хов Денис Анатоль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Право заключить муниципальный контракт </w:t>
      </w:r>
      <w:r>
        <w:rPr/>
        <w:t>на выполнение работ по текущему ремонту  улично-дорожной сети  Индустриального района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5 999 869,73</w:t>
      </w:r>
      <w:r>
        <w:rPr>
          <w:bCs/>
          <w:color w:val="000000"/>
        </w:rPr>
        <w:t xml:space="preserve"> (Пять миллионов девятьсот  девяносто девять тысяч  восемьсот  шестьдесят девять) рублей 73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4820"/>
      </w:tblGrid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Рос-Строй-Групп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56, г.Пермь, ул. Кирпичный завод, д.3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Инженерно-производственная компания АСТРОН-КОМФОР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 г.Пермь, ул. Большевистская,5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АрК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614506, Пермский  край, Пермский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-он, д. Кондратово, ул. К.Маркса,д.8А,оф.6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Уральская Строительная  Компа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 г.Пермь, ул. Петропаловская, 15а, оф.28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мь-Благоустройств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00, г.Пермь, ул. Козьмы Минина,12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Транзи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617830, Пермский  край, Чернушинский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-он, г.Чернушка, ул. Коммунистическая,д.7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СК«Констант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600, г.Пермь, ул. Окулова,80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Ревер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4087, г.Пермь, ул. Малкова,17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альян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0000, Кировская область, г. Киров, ул.Московская, д.1, корп.В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Нарат-Стр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617000,г.Нытва, ул.Комсомольская,44 оф.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644"/>
        <w:gridCol w:w="2298"/>
        <w:gridCol w:w="1276"/>
      </w:tblGrid>
      <w:tr>
        <w:trPr>
          <w:trHeight w:val="1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Рос-Строй-Групп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Инженерно-производственная компания АСТРОН-КОМФОРТ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АрКо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Уральская Строительная  Компания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Пермь-Благоустройство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СК«Константа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Реверс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Стройальянс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Общество с ограниченной ответственностью  «Нарат-Строй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</w:t>
      </w:r>
      <w:r>
        <w:rPr/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16"/>
        <w:gridCol w:w="1418"/>
        <w:gridCol w:w="1417"/>
        <w:gridCol w:w="2695"/>
        <w:gridCol w:w="1983"/>
        <w:gridCol w:w="852"/>
      </w:tblGrid>
      <w:tr>
        <w:trPr>
          <w:trHeight w:val="5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</w:t>
            </w:r>
            <w:r>
              <w:rPr/>
              <w:t>«Транзит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 xml:space="preserve">IV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 в качестве обеспечения заявки на участие в аукционе (в представленном платежном поручении отсутствует отметка банка о списании денежных средств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ствующий                                  __________________  Трофимов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 комиссии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___________________  Мохов Д.А.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тветственный секретарь комиссии                 ___________________  Савина Н.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тавитель заказчика                                   ____________________ Яркова С.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14:00Z</dcterms:created>
  <dc:creator>ump15</dc:creator>
  <dc:description/>
  <cp:keywords/>
  <dc:language>en-US</dc:language>
  <cp:lastModifiedBy>опер5</cp:lastModifiedBy>
  <cp:lastPrinted>2010-09-24T15:02:00Z</cp:lastPrinted>
  <dcterms:modified xsi:type="dcterms:W3CDTF">2010-09-24T11:05:00Z</dcterms:modified>
  <cp:revision>217</cp:revision>
  <dc:subject/>
  <dc:title>ПРОТОКОЛ № 01/03-07</dc:title>
</cp:coreProperties>
</file>