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оставку реагентов для КД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поликлиника № 1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4» сентября 2010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оставка реагентов для КДЛ (извещение № 101-16/09 от «16» сентя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6» сентя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249 900,00 (Двести сорок девять тысяч девятьсот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 г. Перми и ОМ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поставляемых товаров: Приложение 1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поставки товаров: г. Пермь, ул. М. Рыбалко, 2а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поставки товара: первая поставка в течение 7 календарных дней со дня подписания муниципального контракта, последующие поставки осуществляются каждые 10 дней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товаров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и условия оплаты поставленных товаров: оплата за оказанные услуги производится в течение 20 банковских дней со дня получения оформленных должным образом и подписанных счетов-фактур и товарных накладны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А/О Юни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9 400,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ие системы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9 899,8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«А/О Юниме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301, г. Москва, ул. Касаткина, д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9 400,23 (Двести сорок девять тысяч четыреста рублей 23 копейки) рублей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Медицинские систем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107, г. Пермь, ул. Халтурина, 8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9 899,88 (Двести сорок девять тысяч восемьсот девяносто девять рублей 88 копеек)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Юшкова Е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9-24T10:52:00Z</cp:lastPrinted>
  <dcterms:modified xsi:type="dcterms:W3CDTF">2010-09-24T04:58:00Z</dcterms:modified>
  <cp:revision>36</cp:revision>
  <dc:subject/>
  <dc:title>ПРОТОКОЛ ОЦЕНКИ И СОПОСТАВЛЕНИЯ ЗАЯВОК НА УЧАСТИЕ В КОНКУРСЕ </dc:title>
</cp:coreProperties>
</file>