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4   от «24 »   сентября    2010 года </w:t>
      </w:r>
    </w:p>
    <w:p>
      <w:pPr>
        <w:pStyle w:val="TextBody"/>
        <w:spacing w:lineRule="auto" w:line="276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 для размещения муниципального заказа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на капитальный ремонт систем приточной вентиляции  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 xml:space="preserve">здания </w:t>
      </w:r>
      <w:r>
        <w:rPr>
          <w:b w:val="false"/>
          <w:caps w:val="false"/>
          <w:smallCaps w:val="false"/>
          <w:sz w:val="22"/>
          <w:szCs w:val="22"/>
          <w:u w:val="single"/>
        </w:rPr>
        <w:t xml:space="preserve">  </w:t>
      </w:r>
      <w:r>
        <w:rPr>
          <w:caps w:val="false"/>
          <w:smallCaps w:val="false"/>
          <w:sz w:val="22"/>
          <w:szCs w:val="22"/>
          <w:u w:val="single"/>
        </w:rPr>
        <w:t xml:space="preserve">муниципального специального (коррекционного) образовательного учреждения для обучающихся, воспитанников с отклонениями в развитии «Специальная (коррекционная) общеобразовательная школа № 54 </w:t>
      </w:r>
      <w:r>
        <w:rPr>
          <w:caps w:val="false"/>
          <w:smallCaps w:val="false"/>
          <w:sz w:val="22"/>
          <w:szCs w:val="22"/>
          <w:u w:val="single"/>
          <w:lang w:val="en-US"/>
        </w:rPr>
        <w:t>VIII</w:t>
      </w:r>
      <w:r>
        <w:rPr>
          <w:caps w:val="false"/>
          <w:smallCaps w:val="false"/>
          <w:sz w:val="22"/>
          <w:szCs w:val="22"/>
          <w:u w:val="single"/>
        </w:rPr>
        <w:t xml:space="preserve"> вида г. Перми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6769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способе  размещения заказа и предмете  закупк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пособ размещения заказ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Капитальный ремонт систем приточной вентиляции здания  МС(к)ОУ «С(к)О школа № 54 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VIII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вида»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а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472 336, 44  руб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доставки поставляемых товаров, выполнение работ, оказание услуг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107, г. Пермь, ул. Ким, 60, здание МС(к)ОУ С(к)О школа  № 54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ида»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выполнения работ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ом работ считается дата подписания акта приема-передачи объекта в работу. Акт приема – передачи объекта в работу подписывается в течение  3-х дней с даты заключения муниципального контракт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ончанием работ считается дата подписания акта приема–передачи и сдачи объекта в эксплуатацию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бщая продолжительность выполнения работ составляет  30 дней с момента передачи объекта в работу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ов, работ, услуг расходах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 цену  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 и разгрузочные работы, уборку и вывоз мусора, таможенные, страховые и прочие обязательные  платежи (ст. 22 п.5 ч.4 Закона РФ №94-ФЗ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ребования к составу и объемам работ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1.Состав и объем работ определен техническим заданием –приложение № 4 и  локальным сметным расчетом, являющимся приложением № 1 к настоящему извещени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. Гарантийный срок на весь объем работ – тридцать шесть  месяцев со дня подписания акта приемки выполненных работ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Условия проведения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и время 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614107, г. Пермь, ул. Ким, 60, МС(к)ОУ «С(к)О школа № 54 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VIII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вида» г. Перми  с 27.10.2010г.  в рабочие дни  с 10-00 час. до 17-00 час. в приемную директора школы (2 этаж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е № 2) в письменном или  электронном  виде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06.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10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.2010 г. в 10.00 час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Срок и условия оплаты проведенных работ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1. Оплата за выполненные работы  будет произведена в безналичной форме путем перечисления денежных средств на расчетный счет Подрядчика, в течение 10 (десяти) банковских дней с момента подписания Сторонами акта о приемке выполненных работ, при наличии оформленных в установленном порядке счетов - фактур, актов приемки результатов выполненных работ (КС-2), справок о стоимости  выполненных  работ и затрат (КС-3)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2.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, на максимальную цену Контракта. Коэффициент рассчитывается с точностью до десяти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 Например, при максимальной цене Контракта </w:t>
            </w:r>
            <w:r>
              <w:rPr>
                <w:b w:val="false"/>
                <w:caps w:val="false"/>
                <w:smallCaps w:val="false"/>
                <w:color w:val="000000"/>
                <w:sz w:val="22"/>
                <w:szCs w:val="22"/>
              </w:rPr>
              <w:t>499166,37</w:t>
            </w:r>
            <w:r>
              <w:rPr>
                <w:b w:val="false"/>
                <w:caps w:val="false"/>
                <w:smallCaps w:val="false"/>
                <w:color w:val="FF0000"/>
                <w:sz w:val="22"/>
                <w:szCs w:val="22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рублей и цене контракта, предложенной победителем запроса котировок </w:t>
            </w:r>
            <w:r>
              <w:rPr>
                <w:b w:val="false"/>
                <w:caps w:val="false"/>
                <w:smallCaps w:val="false"/>
                <w:color w:val="000000"/>
                <w:sz w:val="22"/>
                <w:szCs w:val="22"/>
              </w:rPr>
              <w:t>400 000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рублей, понижающий коэффициент составляет 0,8013360355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3. В актах приемки выполненных работ указывается стоимость выполненных работ, подлежащая оплате с учетом понижающего коэффициента.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4.Понижающий коэффициент обязательно вносится в муниципальный контракт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Не ранее семи дней со дня размещения на официальном сайте  протокола рассмотрения и оценки  котировочных  заявок и не позднее десяти дней со дня подписания указанного протокола.</w:t>
            </w:r>
          </w:p>
          <w:p>
            <w:pPr>
              <w:pStyle w:val="Normal"/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1569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Заявка оформляется Участником согласно требованиям, предъявленным в данном Извещении и согласно форме котировочной заявки (Приложения № 2) в письменном или электронном  виде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 Участнике размещения заказа в реестре недобросовестных поставщиков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, поданные  позднее  10.00 час 06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2010г.    не рассматриваю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ем в проведении запроса котировок признается участник размещения заказа, подавший котировочную заявку, которая отвечает  всем требованиям настоящего извещения, и в которой указана наиболее низкая цена работ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Муниципальное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 № 54 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VIII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вида»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чтовый адрес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 г. Пермь, ул. Ким, 60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Контактное лицо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Никулина Марина Константиновна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елефон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(342) 265-88-03, 265-88-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korschool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54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@mail.ru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Локальный сметный расчет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</w:t>
      </w:r>
      <w:r>
        <w:rPr>
          <w:b w:val="false"/>
          <w:caps w:val="false"/>
          <w:smallCaps w:val="false"/>
          <w:sz w:val="22"/>
          <w:szCs w:val="22"/>
        </w:rPr>
        <w:t>2. Форма котировочной заявк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3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ab/>
        <w:tab/>
        <w:t>4. Техническое задание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>Директор М</w:t>
      </w:r>
      <w:r>
        <w:rPr>
          <w:b w:val="false"/>
          <w:caps w:val="false"/>
          <w:smallCaps w:val="false"/>
          <w:sz w:val="22"/>
          <w:szCs w:val="22"/>
          <w:lang w:val="en-US"/>
        </w:rPr>
        <w:t>C</w:t>
      </w:r>
      <w:r>
        <w:rPr>
          <w:b w:val="false"/>
          <w:caps w:val="false"/>
          <w:smallCaps w:val="false"/>
          <w:sz w:val="22"/>
          <w:szCs w:val="22"/>
        </w:rPr>
        <w:t>(к) ОУ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 xml:space="preserve">«С(к)О школа № 54 </w:t>
      </w:r>
      <w:r>
        <w:rPr>
          <w:b w:val="false"/>
          <w:caps w:val="false"/>
          <w:smallCaps w:val="false"/>
          <w:sz w:val="22"/>
          <w:szCs w:val="22"/>
          <w:lang w:val="en-US"/>
        </w:rPr>
        <w:t>VIII</w:t>
      </w:r>
      <w:r>
        <w:rPr>
          <w:b w:val="false"/>
          <w:caps w:val="false"/>
          <w:smallCaps w:val="false"/>
          <w:sz w:val="22"/>
          <w:szCs w:val="22"/>
        </w:rPr>
        <w:t xml:space="preserve"> вида» г. Перми                                                                  Л.И.Вшивкова</w:t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0:45:00Z</dcterms:created>
  <dc:creator>СОК</dc:creator>
  <dc:description/>
  <cp:keywords/>
  <dc:language>en-US</dc:language>
  <cp:lastModifiedBy>МС(к)ОУ Школа №54</cp:lastModifiedBy>
  <cp:lastPrinted>2010-07-20T13:49:00Z</cp:lastPrinted>
  <dcterms:modified xsi:type="dcterms:W3CDTF">2010-09-23T08:46:00Z</dcterms:modified>
  <cp:revision>17</cp:revision>
  <dc:subject/>
  <dc:title>ИЗВЕЩЕНИЕ № __ от «___» __________ 200 _ года</dc:title>
</cp:coreProperties>
</file>