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сентября 2010 года № 7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рыб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4T03:56:00Z</dcterms:modified>
  <cp:revision>23</cp:revision>
  <dc:subject/>
  <dc:title>ИЗВЕЩЕНИЕ № 59 от «06» августа 2008 г</dc:title>
</cp:coreProperties>
</file>