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4» сентября 2010 года № 71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кура, яйцо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81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по 31.12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2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30» сен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9-24T04:20:00Z</dcterms:modified>
  <cp:revision>29</cp:revision>
  <dc:subject/>
  <dc:title>ИЗВЕЩЕНИЕ № 59 от «06» августа 2008 г</dc:title>
</cp:coreProperties>
</file>