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4» сентября 2010 года № 72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дуктов питания (крупы)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 281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Героев Хасана, 24 пищеблок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контракта по 31.12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4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ланово-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30» сентября 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09-24T04:29:00Z</dcterms:modified>
  <cp:revision>26</cp:revision>
  <dc:subject/>
  <dc:title>ИЗВЕЩЕНИЕ № 59 от «06» августа 2008 г</dc:title>
</cp:coreProperties>
</file>