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72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«24» сентября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2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562"/>
        <w:gridCol w:w="1843"/>
        <w:gridCol w:w="1276"/>
        <w:gridCol w:w="1417"/>
        <w:gridCol w:w="1417"/>
        <w:gridCol w:w="1417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 шлифованное 1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72-6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ья овсяные «Геркуле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149-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ядрица (1 сор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550-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 марка 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СТ 7022-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 (Полтавская №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276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длиннозерный шлифованный и пол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292-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шлифованный круглозерн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 8 РФ I-II-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, ячменная №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: мелкие рожки гр.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сший сор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: вермишель (высший сор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03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9-24T04:31:00Z</dcterms:modified>
  <cp:revision>24</cp:revision>
  <dc:subject/>
  <dc:title>Приложение № 2</dc:title>
</cp:coreProperties>
</file>