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73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 24 сентября 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7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129"/>
        <w:gridCol w:w="1701"/>
        <w:gridCol w:w="851"/>
        <w:gridCol w:w="992"/>
        <w:gridCol w:w="992"/>
        <w:gridCol w:w="992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ат – паст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 3,0л. ба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 пищевая вывароч. экст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3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ло подсолнечное рафинированное дезодорированное 1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, ж. 2,5% В.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хар-пес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1973-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0,2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186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ава универсальная овощная, 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99-00205121647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 столовый 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У 91844-305-9245-0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ка пшеничная хлебопекарная высший сор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ервы мясные «говядина тушеная» В.с. (325гр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ские сухие быстродейс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82-001-4897558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ервы рыбные (сайра тихоок. нат. с доб. масла) 0,2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3865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. Мозг.сортов 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03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9-24T04:48:00Z</dcterms:modified>
  <cp:revision>38</cp:revision>
  <dc:subject/>
  <dc:title>Приложение № 2</dc:title>
</cp:coreProperties>
</file>