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74  от  24 сентября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7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279"/>
        <w:gridCol w:w="2410"/>
        <w:gridCol w:w="1275"/>
        <w:gridCol w:w="993"/>
        <w:gridCol w:w="1275"/>
        <w:gridCol w:w="1275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с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Гост 51808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белокочанная с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Гост 51809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к репка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Гост 1723-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 с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Гост 51782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51811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51810-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офрукты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28502-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зеле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Р 50528-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ов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ост 1994-9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0-09-24T04:59:00Z</dcterms:modified>
  <cp:revision>25</cp:revision>
  <dc:subject/>
  <dc:title>Приложение № 2</dc:title>
</cp:coreProperties>
</file>