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445 от 24 сентябр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682"/>
      </w:tblGrid>
      <w:tr>
        <w:trPr>
          <w:trHeight w:val="72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НЕОПРЕНОВЫЕ (полихлоропреновые) Стерильные ХИРУРГИЧЕСКИЕ (без пудры) с валиком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лина перчатки (от края манжеты до кончика среднего пальца) - не менее 300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лщина ладони (двойная стенка) - 0.3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лщина среднего пальца (двойная стенка) - 0.41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лщина манжеты (двойная стенка) - 0.36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са перчатки - 12.74 гра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нжета с валик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лностью Текстурированная поверхность пальцев и ладони для удобства работы с хир. Инструмент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QL -1,0 - коэффициент качества указан на упаков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Устойчивы к химическим веществам и СПИРТУ (несколько часов не </w:t>
              <w:br/>
              <w:t>пропускают химические вещества и СПИРТЫ через перчатку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ветло-коричневого цвет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Количество в упаковке/трансп. коробе 50/200 па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7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8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8,5-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пару (руб.)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НЕОПРЕНОВЫЕ (синтетические) нестерильные СМОТРОВЫЕ (без пудры) с валиком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лина перчатки (от края манжеты до кончика среднего пальца) - не менее 28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лщина ладони (двойная стенка) - 0.28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лщина среднего пальца (двойная стенка) - 0.3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лщина манжеты (двойная стенка) - 0.20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са перчатки - 9.57 гра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нжета с валик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лностью Текстурированная поверхность пальцев и ладони для удобства работы с инструментом, лабораторной посудой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QL -1,5 - коэффициент качества указан на упаков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Устойчивы к химическим веществам и СПИРТУ (несколько часов не </w:t>
              <w:br/>
              <w:t>пропускают химические вещества и СПИРТЫ через перчатку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Зеленого цвет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Количество в упаковке/трансп. коробе 50/500 па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7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8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пару (руб.):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ЛАТЕКСНЫЕ нестерильные СМОТРОВЫЕ (с пудрой) с валиком</w:t>
              <w:br/>
              <w:t xml:space="preserve">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лина перчатки (от края манжеты до кончика среднего пальца) - не менее  24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лщина ладони (двойная стенка) - 0.20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лщина среднего пальца (двойная стенка) - 0.26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лщина манжеты (двойная стенка) - 0.1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са перчатки - 5.56 гра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нжета с валик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Гладкая поверхность ладони и пальцев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QL -1,5 - коэффициент качества указан на упаков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нутреннее покрытие - опудренно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Бело-желтого цвет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Количество в упаковке/трансп. коробе 50/500 па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S  (№6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 М(№7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пару (руб.)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ЛАТЕКСНЫЕ нестерильные СМОТРОВЫЕ перчатки ПОВЫШЕННОЙ ПРОЧНОСТИ  HIGH RISK (без пудры) с валиком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лина перчатки (от края манжеты до кончика среднего пальца) - не менее 29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лщина ладони (двойная стенка) - 0.68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лщина среднего пальца (двойная стенка) - 0.78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лщина манжеты (двойная стенка) - 0.44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са перчатки - 20.12 гра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нжета с валик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лностью Текстурированная поверхность пальцев и ладони для удобства работы с инструментом, лабораторной посудой, ветошью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QL -1,5 - коэффициент качества указан на упаков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нутреннее покрытие обработано силикон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Синего цвет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Устойчивость к порезам,применение в хирургии, паталогоанатомии и в</w:t>
              <w:br/>
              <w:t xml:space="preserve"> хозяйственных целях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Количество в упаковке/трансп. коробе 25/250 па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мер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 (№6-7)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  (№7-8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пару (руб.):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ЛАТЕКСНЫЕ нестерильные хирургические перчатки (с пудрой) с валиком</w:t>
              <w:br/>
              <w:t xml:space="preserve"> (производитель SFM Германия или эквивалент) анатомической формы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лина перчатки (от края манжеты до кончика среднего пальца) - не менее 28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лщина ладони (двойная стенка) - 0.32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лщина среднего пальца (двойная стенка) - 0.37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лщина манжеты (двойная стенка) - 0.2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са перчатки - 8.30 гра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нжета с валик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лностью Текстурированная поверхность пальцев и ладон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QL -1,0 - коэффициент качества указан на упаков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нутреннее покрытие - опудренно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Бело-желтого цвет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Анатомическая форма (разделение на правую и левую руку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Размер перчатки обозначен на тыльной стороне перчатки в текстуре латекс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Количество в упаковке/трансп. коробе 50/500 па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мер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 xml:space="preserve"> (№6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мер</w:t>
            </w:r>
            <w:r>
              <w:rPr>
                <w:sz w:val="20"/>
                <w:szCs w:val="20"/>
                <w:lang w:val="en-US"/>
              </w:rPr>
              <w:t xml:space="preserve"> M</w:t>
            </w:r>
            <w:r>
              <w:rPr>
                <w:sz w:val="20"/>
                <w:szCs w:val="20"/>
              </w:rPr>
              <w:t xml:space="preserve"> (№7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мер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 xml:space="preserve"> (№8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мер</w:t>
            </w:r>
            <w:r>
              <w:rPr>
                <w:sz w:val="20"/>
                <w:szCs w:val="20"/>
                <w:lang w:val="en-US"/>
              </w:rPr>
              <w:t xml:space="preserve"> L</w:t>
            </w:r>
            <w:r>
              <w:rPr>
                <w:sz w:val="20"/>
                <w:szCs w:val="20"/>
              </w:rPr>
              <w:t xml:space="preserve"> (№9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пару (руб.)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ЧАТКИ ЛАТЕКСНЫЕ стерильные хирургические перчатки (с пудрой) с валиком</w:t>
              <w:br/>
              <w:t xml:space="preserve"> (производитель SFM Германия или эквивалент) анатомической формы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лина перчатки (от края манжеты до кончика среднего пальца) - не менее 285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лщина ладони (двойная стенка) - 0.32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лщина среднего пальца (двойная стенка) - 0.38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лщина манжеты (двойная стенка) - 0.24 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Масса перчатки - 7.80 грам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Манжета с валиком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олностью Текстурированная поверхность пальцев и ладони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AQL -1,0 - коэффициент качества указан на упаковке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Внутреннее покрытие - опудренное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Бело-желтого цвета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60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Анатомическая форма (разделение на правую и левую руку)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Размер перчатки обозначен на тыльной стороне перчатки в текстуре латекса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Количество в упаковке/трансп. коробе 50/500 пар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6,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7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8</w:t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8,5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№9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пару (руб.):</w:t>
            </w:r>
          </w:p>
        </w:tc>
        <w:tc>
          <w:tcPr>
            <w:tcW w:w="2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 xml:space="preserve">установленным статьей 4 Федерального закона от 24 июля 2007 г.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8:00Z</dcterms:created>
  <dc:creator>1</dc:creator>
  <dc:description/>
  <cp:keywords/>
  <dc:language>en-US</dc:language>
  <cp:lastModifiedBy>Admin</cp:lastModifiedBy>
  <dcterms:modified xsi:type="dcterms:W3CDTF">2010-09-24T04:55:00Z</dcterms:modified>
  <cp:revision>6</cp:revision>
  <dc:subject/>
  <dc:title>Приложение № 1</dc:title>
</cp:coreProperties>
</file>