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1 к Извещению № 445 от 24 сентября 201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337"/>
      </w:tblGrid>
      <w:tr>
        <w:trPr>
          <w:trHeight w:val="720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ЧАТКИ НЕОПРЕНОВЫЕ (полихлоропреновые) Стерильные ХИРУРГИЧЕСКИЕ (без пудры) с валиком (производитель SFM Германия или эквивалент)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лина перчатки (от края манжеты до кончика среднего пальца) - не менее 300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олщина ладони (двойная стенка) - 0.35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Толщина среднего пальца (двойная стенка) - 0.41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лщина манжеты (двойная стенка) - 0.36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Масса перчатки - 12.74 гра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Манжета с валико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Полностью Текстурированная поверхность пальцев и ладони для удобства работы с хир. Инструменто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AQL -1,0 - коэффициент качества указан на упаковк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Устойчивы к химическим веществам и СПИРТУ (несколько часов не </w:t>
              <w:br/>
              <w:t>пропускают химические вещества и СПИРТЫ через перчатку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Светло-коричневого цвет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Количество в упаковке/трансп. коробе 50/200 пар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Наличие на упаковке перевода на русский язык и название фирмы </w:t>
              <w:br/>
              <w:t>производителя на русском язык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№7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№8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№8,5-9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пар</w:t>
            </w:r>
          </w:p>
        </w:tc>
      </w:tr>
      <w:tr>
        <w:trPr>
          <w:trHeight w:val="660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ЧАТКИ НЕОПРЕНОВЫЕ (синтетические) нестерильные СМОТРОВЫЕ (без пудры) с валиком (производитель SFM Германия или эквивалент)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лина перчатки (от края манжеты до кончика среднего пальца) - не менее 285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олщина ладони (двойная стенка) - 0.28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Толщина среднего пальца (двойная стенка) - 0.35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лщина манжеты (двойная стенка) - 0.20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Масса перчатки - 9.57 гра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Манжета с валико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Полностью Текстурированная поверхность пальцев и ладони для удобства работы с инструментом, лабораторной посудой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AQL -1,5 - коэффициент качества указан на упаковк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Устойчивы к химическим веществам и СПИРТУ (несколько часов не </w:t>
              <w:br/>
              <w:t>пропускают химические вещества и СПИРТЫ через перчатку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Зеленого цвет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Количество в упаковке/трансп. коробе 50/500 пар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Наличие на упаковке перевода на русский язык и название фирмы </w:t>
              <w:br/>
              <w:t>производителя на русском языке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№7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№8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ЧАТКИ ЛАТЕКСНЫЕ нестерильные СМОТРОВЫЕ (с пудрой) с валиком</w:t>
              <w:br/>
              <w:t xml:space="preserve"> (производитель SFM Германия или эквивалент)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лина перчатки (от края манжеты до кончика среднего пальца) - не менее  245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олщина ладони (двойная стенка) - 0.20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Толщина среднего пальца (двойная стенка) - 0.26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лщина манжеты (двойная стенка) - 0.15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Масса перчатки - 5.56 гра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Манжета с валико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Гладкая поверхность ладони и пальцев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AQL -1,5 - коэффициент качества указан на упаковк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Внутреннее покрытие - опудренно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Бело-желтого цвет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Количество в упаковке/трансп. коробе 50/500 пар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.Наличие на упаковке перевода на русский язык и название фирмы </w:t>
              <w:br/>
              <w:t>производителя на русском язык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S  (№6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М(№7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</w:tr>
      <w:tr>
        <w:trPr>
          <w:trHeight w:val="630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ЧАТКИ ЛАТЕКСНЫЕ нестерильные СМОТРОВЫЕ перчатки ПОВЫШЕННОЙ ПРОЧНОСТИ  HIGH RISK (без пудры) с валиком (производитель SFM Германия или эквивалент)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лина перчатки (от края манжеты до кончика среднего пальца) - не менее 295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олщина ладони (двойная стенка) - 0.68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Толщина среднего пальца (двойная стенка) - 0.78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лщина манжеты (двойная стенка) - 0.44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Масса перчатки - 20.12 гра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Манжета с валико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Полностью Текстурированная поверхность пальцев и ладони для удобства работы с инструментом, лабораторной посудой, ветошью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AQL -1,5 - коэффициент качества указан на упаковк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Внутреннее покрытие обработано силиконо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Синего цвет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Устойчивость к порезам,применение в хирургии, паталогоанатомии и в</w:t>
              <w:br/>
              <w:t xml:space="preserve"> хозяйственных целях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Количество в упаковке/трансп. коробе 25/250 пар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Наличие на упаковке перевода на русский язык и название фирмы </w:t>
              <w:br/>
              <w:t>производителя на русском языке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№6-7)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М  (№7-8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пар</w:t>
            </w:r>
          </w:p>
        </w:tc>
      </w:tr>
      <w:tr>
        <w:trPr>
          <w:trHeight w:val="675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ЧАТКИ ЛАТЕКСНЫЕ нестерильные хирургические перчатки (с пудрой) с валиком</w:t>
              <w:br/>
              <w:t xml:space="preserve"> (производитель SFM Германия или эквивалент) анатомической формы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лина перчатки (от края манжеты до кончика среднего пальца) - не менее 285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олщина ладони (двойная стенка) - 0.32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Толщина среднего пальца (двойная стенка) - 0.37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лщина манжеты (двойная стенка) - 0.25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Масса перчатки - 8.30 грамм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Манжета с валиком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Полностью Текстурированная поверхность пальцев и ладон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AQL -1,0 - коэффициент качества указан на упаковке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Внутреннее покрытие - опудренно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Бело-желтого цвет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37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Анатомическая форма (разделение на правую и левую руку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Размер перчатки обозначен на тыльной стороне перчатки в текстуре латекс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оличество в упаковке/трансп. коробе 50/500 пар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Наличие на упаковке перевода на русский язык и название фирмы </w:t>
              <w:br/>
              <w:t>производителя на русском язык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№6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№7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№8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№9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пар</w:t>
            </w:r>
          </w:p>
        </w:tc>
      </w:tr>
      <w:tr>
        <w:trPr>
          <w:trHeight w:val="660" w:hRule="atLeast"/>
        </w:trPr>
        <w:tc>
          <w:tcPr>
            <w:tcW w:w="9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ЧАТКИ ЛАТЕКСНЫЕ стерильные хирургические перчатки (с пудрой) с валиком</w:t>
              <w:br/>
              <w:t xml:space="preserve"> (производитель SFM Германия или эквивалент) анатомической формы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лина перчатки (от края манжеты до кончика среднего пальца) - не менее 285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Толщина ладони (двойная стенка) - 0.32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Толщина среднего пальца (двойная стенка) - 0.38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олщина манжеты (двойная стенка) - 0.24 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Масса перчатки - 7.80 грам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Манжета с валиком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Полностью Текстурированная поверхность пальцев и ладони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AQL -1,0 - коэффициент качества указан на упаковке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Внутреннее покрытие - опудренное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Бело-желтого цвета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7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Анатомическая форма (разделение на правую и левую руку)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Размер перчатки обозначен на тыльной стороне перчатки в текстуре латекса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оличество в упаковке/трансп. коробе 50/500 пар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Наличие на упаковке знака ГОСТА Р,РОСТЕСТ, Номер Регистрацион-</w:t>
              <w:br/>
              <w:t>ного удостоверения Минзрава РФ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№6,5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№7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№8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№8,5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пар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№9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пар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6:00Z</dcterms:created>
  <dc:creator>Вадим</dc:creator>
  <dc:description/>
  <cp:keywords/>
  <dc:language>en-US</dc:language>
  <cp:lastModifiedBy>Admin</cp:lastModifiedBy>
  <cp:lastPrinted>2010-09-14T12:54:00Z</cp:lastPrinted>
  <dcterms:modified xsi:type="dcterms:W3CDTF">2010-09-24T04:54:00Z</dcterms:modified>
  <cp:revision>6</cp:revision>
  <dc:subject/>
  <dc:title>Техническое задание</dc:title>
</cp:coreProperties>
</file>