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6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на </w:t>
      </w:r>
      <w:r>
        <w:rPr>
          <w:b/>
        </w:rPr>
        <w:t xml:space="preserve">закупку лекарственного средства Этанол или эквивалент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МУЗ «КМСЧ № 1»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4.09.2010г.</w:t>
        <w:tab/>
        <w:t>10 час.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Мейтес А.Б. </w:t>
      </w:r>
    </w:p>
    <w:p>
      <w:pPr>
        <w:pStyle w:val="Normal"/>
        <w:jc w:val="both"/>
        <w:rPr/>
      </w:pPr>
      <w:r>
        <w:rPr>
          <w:color w:val="3C3C3C"/>
        </w:rPr>
        <w:t>Секретарь комиссии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Кушева А.А. 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/>
        <w:t xml:space="preserve">закупку лекарственного средства Этанол или эквивалент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 436 от 17 сентября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110400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закупка лекарственного средства Этанол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первая поставка в течение 3-х дней после подписания муниципального контракта -70%-1800фл и 95%-280фл, вторая поставка с 1 по 6 ноября 2010 года 70%-1800фл и 95%-320 фл, третья поставка с 1 по 6 декабря 2010г 70%-2400фл и 95%-400фл, четвертая поставка не позднее 15 января 2011г.  70%- 1200фл и 95%- 200фл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/>
        <w:t xml:space="preserve"> </w:t>
      </w: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7 час. 00 мин. 23.09.2010г.),  поступили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1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АО «Пермфармация», 614090, г.Пермь, ул.Лодыгина, 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22.06.2010 </w:t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1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970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ФМС», 198035, г.С.Петербург, Межевой канал, 5, корп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6.2010 12: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2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</w:rPr>
              <w:t xml:space="preserve">ООО «Глория </w:t>
            </w:r>
            <w:r>
              <w:rPr>
                <w:color w:val="3C3C3C"/>
                <w:lang w:val="en-US"/>
              </w:rPr>
              <w:t>XXI</w:t>
            </w:r>
            <w:r>
              <w:rPr>
                <w:color w:val="3C3C3C"/>
              </w:rPr>
              <w:t xml:space="preserve"> век», 620085, г.Екатеринбург, ул.Селькоровск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6.2010 14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03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-СК», Воронежская обл., Новочоперский р-н, с.Красное, ул.Заводск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C3C3C"/>
              </w:rPr>
              <w:t>23.06.2010 14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9492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1)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2) Признать выигравшим запрос котировок </w:t>
      </w:r>
      <w:r>
        <w:rPr/>
        <w:t xml:space="preserve">- </w:t>
      </w:r>
      <w:r>
        <w:rPr>
          <w:b/>
          <w:color w:val="3C3C3C"/>
        </w:rPr>
        <w:t xml:space="preserve">ООО «Глория </w:t>
      </w:r>
      <w:r>
        <w:rPr>
          <w:b/>
          <w:color w:val="3C3C3C"/>
          <w:lang w:val="en-US"/>
        </w:rPr>
        <w:t>XXI</w:t>
      </w:r>
      <w:r>
        <w:rPr>
          <w:b/>
          <w:color w:val="3C3C3C"/>
        </w:rPr>
        <w:t xml:space="preserve"> век», 620085, г.Екатеринбург, ул.Селькоровская, 8</w:t>
      </w:r>
      <w:r>
        <w:rPr>
          <w:color w:val="3C3C3C"/>
        </w:rPr>
        <w:t xml:space="preserve">,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ООО «ФМС», 198035, г.С.Петербург, Межевой канал, 5, корп.3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 xml:space="preserve">ОАО «Глория </w:t>
      </w:r>
      <w:r>
        <w:rPr>
          <w:b/>
          <w:color w:val="3C3C3C"/>
          <w:lang w:val="en-US"/>
        </w:rPr>
        <w:t>XXI</w:t>
      </w:r>
      <w:r>
        <w:rPr>
          <w:b/>
          <w:color w:val="3C3C3C"/>
        </w:rPr>
        <w:t xml:space="preserve"> век»  </w:t>
      </w:r>
      <w:r>
        <w:rPr>
          <w:color w:val="3C3C3C"/>
        </w:rPr>
        <w:t>один экземпляр протокола и проект муниципального контракта на закупку лекарственного средства Этанол для МУЗ «КМСЧ №1».</w:t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 xml:space="preserve">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436/1 рассмотрения и оценки котировочных заявок от 24.09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ОАО «Пермфармация»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970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ФМ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294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3C3C3C"/>
                <w:sz w:val="20"/>
                <w:szCs w:val="20"/>
              </w:rPr>
              <w:t xml:space="preserve">ООО «Глория </w:t>
            </w:r>
            <w:r>
              <w:rPr>
                <w:color w:val="3C3C3C"/>
                <w:sz w:val="20"/>
                <w:szCs w:val="20"/>
                <w:lang w:val="en-US"/>
              </w:rPr>
              <w:t>XXI</w:t>
            </w:r>
            <w:r>
              <w:rPr>
                <w:color w:val="3C3C3C"/>
                <w:sz w:val="20"/>
                <w:szCs w:val="20"/>
              </w:rPr>
              <w:t xml:space="preserve"> ве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035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-С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9492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Зам.председателя комиссии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И.о.главного врача</w:t>
        <w:tab/>
        <w:tab/>
        <w:tab/>
        <w:tab/>
        <w:tab/>
        <w:tab/>
        <w:tab/>
        <w:t xml:space="preserve">Ильченко А.М.          </w:t>
        <w:tab/>
        <w:t xml:space="preserve">                                 </w:t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3:31:00Z</dcterms:created>
  <dc:creator>Мейтес Александр Борисович</dc:creator>
  <dc:description/>
  <cp:keywords/>
  <dc:language>en-US</dc:language>
  <cp:lastModifiedBy>Admin</cp:lastModifiedBy>
  <cp:lastPrinted>2010-04-09T11:45:00Z</cp:lastPrinted>
  <dcterms:modified xsi:type="dcterms:W3CDTF">2010-09-24T03:55:00Z</dcterms:modified>
  <cp:revision>6</cp:revision>
  <dc:subject/>
  <dc:title>19</dc:title>
</cp:coreProperties>
</file>