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4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оказание услуг по проведению иммунофермент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9. 2010 г.</w:t>
        <w:tab/>
        <w:t xml:space="preserve"> 10 час. 15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jc w:val="both"/>
        <w:rPr/>
      </w:pPr>
      <w:r>
        <w:rPr>
          <w:color w:val="3C3C3C"/>
        </w:rPr>
        <w:t>Секретарь комиссии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34 от 16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85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октября 2010 года по 31 декабр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3.09.2010г.),  поступили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9.2010г. 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49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 и К», 614000, г.Пермь, ул.Коммунистиче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9.2010г.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5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 и К», 614000, г.Пермь, ул.Коммунистическая, 1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 xml:space="preserve">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34/1 рассмотрения и оценки котировочных заявок от 24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, 614066, г.Пермь, ул.9 Мая, 18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8495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Лабдиагностик и 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8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 xml:space="preserve">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10:00Z</dcterms:created>
  <dc:creator>Мейтес Александр Борисович</dc:creator>
  <dc:description/>
  <cp:keywords/>
  <dc:language>en-US</dc:language>
  <cp:lastModifiedBy>Admin</cp:lastModifiedBy>
  <cp:lastPrinted>2010-03-22T13:17:00Z</cp:lastPrinted>
  <dcterms:modified xsi:type="dcterms:W3CDTF">2010-09-24T04:10:00Z</dcterms:modified>
  <cp:revision>2</cp:revision>
  <dc:subject/>
  <dc:title>19</dc:title>
</cp:coreProperties>
</file>