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заявок </w:t>
      </w:r>
      <w:r>
        <w:rPr>
          <w:b/>
        </w:rPr>
        <w:t xml:space="preserve"> </w:t>
      </w:r>
      <w:r>
        <w:rPr>
          <w:b/>
          <w:sz w:val="28"/>
          <w:szCs w:val="28"/>
        </w:rPr>
        <w:t>на капитальный ремонт полов, потолков, окраска отопительных приборов в здании МУЗ «ГБ № 21» по адресу: ул. Шишкина, 20, (Литер 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</w:t>
      </w:r>
      <w:r>
        <w:rPr/>
        <w:t>«24» сентября 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Чикнаева Т.М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 xml:space="preserve">капитальный ремонт полов, потолков, окраска отопительных приборов в здании МУЗ «ГБ № 21» по адресу: ул. Шишкина, 20, (Литер Д). </w:t>
      </w:r>
    </w:p>
    <w:p>
      <w:pPr>
        <w:pStyle w:val="Normal"/>
        <w:rPr>
          <w:bCs/>
        </w:rPr>
      </w:pPr>
      <w:r>
        <w:rPr/>
        <w:t>(извещение № 94 от 13 сентября 2010г., размещено на официальном сайте «Администрация города Перми» (www.gorodperm.ru) в сети Интернет  13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00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вести семьдесят тысяч рублей 00 копе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Наименование, требование  выполняемых работ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>Указаны в техническом задании (Приложение № 1), являющемся неотъемлемой частью запроса котировок</w:t>
      </w:r>
      <w:r>
        <w:rPr>
          <w:color w:val="FF6600"/>
          <w:sz w:val="24"/>
          <w:szCs w:val="24"/>
        </w:rPr>
        <w:t>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 Заказчика - Приложение № 1, являющемся неотъемлемой частью запроса котировок</w:t>
      </w:r>
      <w:r>
        <w:rPr>
          <w:color w:val="FF6600"/>
        </w:rPr>
        <w:t>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c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/>
        <w:t>614113, г. Пермь, ул. Автозаводская, 82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.  Сроки выполнения работ</w:t>
      </w:r>
      <w:r>
        <w:rPr>
          <w:b/>
          <w:bCs/>
        </w:rPr>
        <w:t>:</w:t>
      </w:r>
      <w:r>
        <w:rPr/>
        <w:t xml:space="preserve"> В течение 30 календарны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Сведения о включенных (не включенных) в цену работ расходов:</w:t>
      </w:r>
      <w:r>
        <w:rPr>
          <w:b/>
          <w:i/>
        </w:rPr>
        <w:t xml:space="preserve"> </w:t>
      </w:r>
      <w:r>
        <w:rPr/>
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>
          <w:color w:val="000000"/>
        </w:rPr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>
          <w:color w:val="000000"/>
        </w:rPr>
        <w:t xml:space="preserve">Расчет производится за результат выполненных работ  в течение 30 банковских дней с момента получения </w:t>
      </w:r>
      <w:r>
        <w:rPr/>
        <w:t xml:space="preserve">счета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57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</w:tc>
        <w:tc>
          <w:tcPr>
            <w:tcW w:w="47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омпания «Соседи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43856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уг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3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Стариков М.Ю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4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Луга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г. Пермь, ул. Гальперина, д. 4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b/>
        </w:rPr>
        <w:t>230000,00</w:t>
      </w:r>
      <w:r>
        <w:rPr/>
        <w:t xml:space="preserve"> (Двести тридцать тысяч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П Стариков М.Ю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г. Пермь, ул. Г. Звезда, 79-5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240000,00</w:t>
      </w:r>
      <w:r>
        <w:rPr/>
        <w:t xml:space="preserve"> (Двести сорок тысяч рублей 00 копеек)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642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4T11:04:00Z</cp:lastPrinted>
  <dcterms:modified xsi:type="dcterms:W3CDTF">2010-09-24T05:05:00Z</dcterms:modified>
  <cp:revision>93</cp:revision>
  <dc:subject/>
  <dc:title>Начальнику департамента </dc:title>
</cp:coreProperties>
</file>