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3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выполнение работ  по текущему ремонту проезжей части ул. Коломенская и ул. Пихтовая, 40А-42 на территории Свердлов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2</w:t>
      </w:r>
      <w:r>
        <w:rPr>
          <w:sz w:val="24"/>
          <w:szCs w:val="26"/>
        </w:rPr>
        <w:t>4» сентябр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балина Анастас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Выполнение работ  по текущему ремонту проезжей части ул. Коломенская и ул. Пихтовая, 40А-42 на территории Свердловского района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23 от 13.09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3.09.2010 г.)</w:t>
      </w:r>
    </w:p>
    <w:p>
      <w:pPr>
        <w:pStyle w:val="Normal"/>
        <w:ind w:firstLine="567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– </w:t>
      </w:r>
      <w:r>
        <w:rPr>
          <w:sz w:val="22"/>
          <w:szCs w:val="22"/>
        </w:rPr>
        <w:t>499 546 рублей 43 копейк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 по текущему ремонту проезжей части ул. Коломенская и ул. Пихтовая, 40А-42 на территории Свердловского района города Перми, приведенными в приложении № 1 к извещ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Место выполнения работ: г.Пермь, Свердловский район. Работы выполняются по письменному заданию Заказчика</w:t>
      </w:r>
    </w:p>
    <w:p>
      <w:pPr>
        <w:pStyle w:val="Style17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рок выполнения работ: </w:t>
      </w:r>
      <w:r>
        <w:rPr>
          <w:rFonts w:cs="Times New Roman" w:ascii="Times New Roman" w:hAnsi="Times New Roman"/>
        </w:rPr>
        <w:t>10 дней с момента подписания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4 (четыре) котировочные заявк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гентство Финансового Консалтинга «Бизнес-Экспер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8, г. Пермь,                       ул. Кирова, 2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84 56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марке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5, г. Пермь, шоссе Космонавтов, 30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74 569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highlight w:val="yellow"/>
              </w:rPr>
            </w:pPr>
            <w:r>
              <w:rPr/>
              <w:t>ООО «ПК «Камдор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г. Пермь, ул. Газеты Звезда, 25б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8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ительная компания «Крыль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25, г. Пермь,                     ул. Коломенская, 6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69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Строительная компания «Крылья» и составила 369 000 (триста шестьдесят дев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«Строительная компания «Крылья» (Место нахождения: 614025, г. Пермь, </w:t>
      </w:r>
      <w:r>
        <w:rPr>
          <w:sz w:val="24"/>
          <w:szCs w:val="26"/>
        </w:rPr>
        <w:t>ул. Коломенская, 61</w:t>
      </w:r>
      <w:r>
        <w:rPr>
          <w:sz w:val="24"/>
          <w:szCs w:val="24"/>
        </w:rPr>
        <w:t>, с ценой контракта  369 000 (триста шестьдесят девять тысяч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Строительная компания «Крылья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Строймаркет» (Место нахождения: 614065, г. Пермь, шоссе Космонавтов, 304, с ценой контракта  474 569 (четыреста семьдесят четыре тысячи пятьсот шесть девять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Строительная компания «Крылья».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</w:t>
        <w:tab/>
        <w:t xml:space="preserve">    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_________________    Шабалина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ердловского района»                               _________________    Криницын В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4:00Z</dcterms:created>
  <dc:creator>Петрухина ВА</dc:creator>
  <dc:description/>
  <cp:keywords/>
  <dc:language>en-US</dc:language>
  <cp:lastModifiedBy>malmygin</cp:lastModifiedBy>
  <cp:lastPrinted>2010-09-24T08:58:00Z</cp:lastPrinted>
  <dcterms:modified xsi:type="dcterms:W3CDTF">2010-09-24T02:58:00Z</dcterms:modified>
  <cp:revision>16</cp:revision>
  <dc:subject/>
  <dc:title>ПРОТОКОЛ № 55</dc:title>
</cp:coreProperties>
</file>