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4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текущему ремонту и восстановлению ограждающих конструкций на территории Свердловского района города Перми 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4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ыполнение работ по текущему ремонту и восстановлению ограждающих конструкций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4 от 13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09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2"/>
          <w:szCs w:val="22"/>
        </w:rPr>
        <w:t>499 487 рублей 91 копей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76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и восстановлению ограждающих конструкций на территории Свердловского района города Перми, приведенными в приложении № 1 к извещению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Свердловский район. Работы выполняются по письменному заданию Заказчи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  <w:sz w:val="24"/>
        </w:rPr>
        <w:t>31 день с момента подписания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9 (девять) котировочных заявок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19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ал-М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46 офис 3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                       ул. Куйбышева, 114-2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87,9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оветской Армии, 9 офис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-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36, г. Пермь,                                ул. Нефтяников, 2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гтярев О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П.Лумумбы, 17-4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алтинговая компания «АВАНТАЖ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оссе Космонавтов, 61Б, офис 5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                     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т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                    ул. Чкалова, 9,32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16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Интеграл-М» и составила 300 000 (триста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Интеграл-М» (Место нахождения: 614022, г. Пермь, </w:t>
      </w:r>
      <w:r>
        <w:rPr>
          <w:sz w:val="24"/>
          <w:szCs w:val="26"/>
        </w:rPr>
        <w:t>Бульвар Гагарина, 46</w:t>
      </w:r>
      <w:r>
        <w:rPr>
          <w:sz w:val="24"/>
          <w:szCs w:val="24"/>
        </w:rPr>
        <w:t>, офис 310 с ценой контракта  300 000 (триста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Интеграл-М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Макс Вижен» (Место нахождения: 614010, г. Пермь, ул. Куйбышева, 114-24 с ценой контракта  324 487 (триста двадцать четыре тысячи четыреста восемьдесят семь) рублей 91 копейк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Интеграл-М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4T11:35:00Z</cp:lastPrinted>
  <dcterms:modified xsi:type="dcterms:W3CDTF">2010-09-24T05:38:00Z</dcterms:modified>
  <cp:revision>18</cp:revision>
  <dc:subject/>
  <dc:title>ПРОТОКОЛ № 55</dc:title>
</cp:coreProperties>
</file>