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5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бордюрного камня на территории Свердловского района города Перми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4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работ по текущему ремонту бордюрного камня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5 от 13.09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09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4"/>
          <w:szCs w:val="22"/>
        </w:rPr>
        <w:t>499 702 рубля 64 копейк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бордюрного камня на территории Свердловского района города Перми, приведенными в приложении № 1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Пермь, Свердловский район. Работы выполняются по письменному заданию Заказчика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cs="Times New Roman" w:ascii="Times New Roman" w:hAnsi="Times New Roman"/>
          <w:sz w:val="24"/>
        </w:rPr>
        <w:t>31 день с момента подписания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8 (восемь) котировочных заявок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адигм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                    ул. Солдатова, 2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7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олоян Э.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166-28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 705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 г. Пермь, шоссе Космонавтов, 30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2 703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-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 Пермь,                      ул. Нефтяников, 2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Газеты Звезда, 25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                    ул. Героев Хасана, 92а, офис 20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 958,1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 Пермь,                    ул. Косьвинская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 Пермь,                     ул. Коломенская, 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Строительная компания «Крылья» и составила 369 000 (триста шестьдесят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Строительная компания «Крылья» (Место нахождения: </w:t>
      </w:r>
      <w:r>
        <w:rPr>
          <w:sz w:val="24"/>
          <w:szCs w:val="26"/>
        </w:rPr>
        <w:t>614025, г. Пермь, ул. Коломенская, 61</w:t>
      </w:r>
      <w:r>
        <w:rPr>
          <w:sz w:val="24"/>
          <w:szCs w:val="24"/>
        </w:rPr>
        <w:t>, с ценой контракта  369 000 (триста шестьдесят девя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Строительная компания «Крылья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Стандарт-Строй» (Место нахождения: </w:t>
      </w:r>
      <w:r>
        <w:rPr>
          <w:sz w:val="24"/>
          <w:szCs w:val="26"/>
        </w:rPr>
        <w:t>614025, г. Пермь,                    ул. Косьвинская, 7</w:t>
      </w:r>
      <w:r>
        <w:rPr>
          <w:sz w:val="24"/>
          <w:szCs w:val="24"/>
        </w:rPr>
        <w:t>, с ценой контракта  440 000 (четыреста сорок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Строительная компания «Крылья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9-24T11:52:00Z</cp:lastPrinted>
  <dcterms:modified xsi:type="dcterms:W3CDTF">2010-09-24T05:52:00Z</dcterms:modified>
  <cp:revision>15</cp:revision>
  <dc:subject/>
  <dc:title>ПРОТОКОЛ № 55</dc:title>
</cp:coreProperties>
</file>