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6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вырубке, санитарной и омолаживающей обрезке деревьев в сквере по                ул. Чкалова в рамках реализации ДЦП «Организация и обустройство мест массового отдыха жителей города Перми»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2</w:t>
      </w:r>
      <w:r>
        <w:rPr>
          <w:sz w:val="24"/>
          <w:szCs w:val="26"/>
        </w:rPr>
        <w:t>4» сентябр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настас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Выполнение работ по вырубке, санитарной и омолаживающей обрезке деревьев в сквере по ул. Чкалова в рамках реализации ДЦП «Организация и обустройство мест массового отдыха жителей города Перми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26 от 13.09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3.09.2010 г.)</w:t>
      </w:r>
    </w:p>
    <w:p>
      <w:pPr>
        <w:pStyle w:val="Normal"/>
        <w:ind w:firstLine="567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– </w:t>
      </w:r>
      <w:r>
        <w:rPr>
          <w:sz w:val="22"/>
          <w:szCs w:val="22"/>
        </w:rPr>
        <w:t>250 000 рублей 00 копеек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по вырубке, санитарной и омолаживающей обрезке деревьев в сквере по ул. Чкалова в рамках реализации ДЦП «Организация и обустройство мест массового отдыха жителей города Перми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приведенными в приложении № 1 к извещ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Место выполнения работ: г.Пермь, Свердловский район. Работы выполняются по письменному заданию Заказчика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рок выполнения работ: </w:t>
      </w:r>
      <w:r>
        <w:rPr>
          <w:rFonts w:cs="Times New Roman" w:ascii="Times New Roman" w:hAnsi="Times New Roman"/>
          <w:sz w:val="24"/>
        </w:rPr>
        <w:t>с момента подписания контракта в течение 15 дн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 и справки, подтверждающей вывезенный объем мусора и порубочных остатков на свалку, фотографий до начала производства работ и после окончания производства рабо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10 (десять) котировочных заявок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 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77, г. Пермь, ул. Крупской, 67 офис 2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ханизированная фирма «Спарго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, г. Пермь, ул. 9 Января, 1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Ремонтно-строительная фирма «Зелен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Краснова, 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5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цев В.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11, г. Пермь, ул. Обвинская, 12а-4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 «Камдор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Газеты Звезда, 25б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 Пермь, ул. Героев Хасана, 92а, офис 20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7 431,1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 Пермь, ул. Краснофлотская, 2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 333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щяйство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1, г. Пермь, ул. Кронштадская, 3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ндарт-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, г. Пермь, ул. Косьвинская, 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, г. Пермь, ул. Коломенская, 6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5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ИП Старцев В.Л. и составила 130 000 (сто тридца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ИП Старцев В.Л. (Место нахождения: </w:t>
      </w:r>
      <w:r>
        <w:rPr>
          <w:sz w:val="24"/>
          <w:szCs w:val="26"/>
        </w:rPr>
        <w:t>614111, г. Пермь, ул. Обвинская, 12а-405</w:t>
      </w:r>
      <w:r>
        <w:rPr>
          <w:sz w:val="24"/>
          <w:szCs w:val="24"/>
        </w:rPr>
        <w:t>, с ценой контракта                 130 000 (сто тридцать тысяч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ИП Старцев В.Л.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ООО «ИМПЕРИЯ» (Место нахождения: </w:t>
      </w:r>
      <w:r>
        <w:rPr>
          <w:sz w:val="24"/>
          <w:szCs w:val="26"/>
        </w:rPr>
        <w:t>614000, г. Пермь, ул. Краснофлотская, 25</w:t>
      </w:r>
      <w:r>
        <w:rPr>
          <w:sz w:val="24"/>
          <w:szCs w:val="24"/>
        </w:rPr>
        <w:t>, с ценой контракта  163 333 (сто шестьдесят три тысячи триста тридцать три) рубля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ИП Старцев В.Л.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</w:t>
        <w:tab/>
        <w:t xml:space="preserve">    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_________________    Шабалин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4:00Z</dcterms:created>
  <dc:creator>Петрухина ВА</dc:creator>
  <dc:description/>
  <cp:keywords/>
  <dc:language>en-US</dc:language>
  <cp:lastModifiedBy>malmygin</cp:lastModifiedBy>
  <cp:lastPrinted>2010-09-24T12:11:00Z</cp:lastPrinted>
  <dcterms:modified xsi:type="dcterms:W3CDTF">2010-09-24T06:14:00Z</dcterms:modified>
  <cp:revision>15</cp:revision>
  <dc:subject/>
  <dc:title>ПРОТОКОЛ № 55</dc:title>
</cp:coreProperties>
</file>