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36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>на выполнение капитальных работ по замене оконных блоков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4» сентября 2010 года</w:t>
        <w:br/>
        <w:t xml:space="preserve">           14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 xml:space="preserve">на право заключения муниципального контракта на выполнение капитальных работ по замене оконных блоков для МУЗ «Городская станция скорой медицинской помощи»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В связи с отсутствием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ствующий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Трофимов Дмитрий Алексее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выполнение капитальных работ по замене оконных блоков </w:t>
      </w:r>
      <w:r>
        <w:rPr/>
        <w:t>для МУЗ «Городская станция скорой медицинской помощи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 1 214 333,13 руб. (Один миллион двести четырнадцать тысяч триста тридцать три  рубля 13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51"/>
        <w:gridCol w:w="54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/>
              <w:t>СК «Константа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 г. Пермь, ул. 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 Сити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14, Пермь, ул. Пролетарская,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«Гран.Ар-строй» 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 Пермь, шоссе Космонавтов, 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Инженерно-производственная компания Астрон-Комфорт»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 г. Пермь, 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/>
              <w:t>«Оригинал-Интерьер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4, г. Пермь, ул. 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ОАО Пермский телефонный завод  «Телта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 Пермь, ул. 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 Пермь, ул. Кирпичный завод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/>
              <w:t>«СтройПерспектива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Большевистская, 141, оф. 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/>
              <w:t>«Ретар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2, г. Пермь, ул. Васнецов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ЭталонСтройСервис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70, г. Кунгур, ул. Сухарева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Домостил Плюс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шоссе Космонавтов, 19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альянс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0000, г. Киров, ул. Московская, д. 1 корп. 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вангард-Строй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г. Пермь, ул.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амСтройИнвест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 Пермь, ул. Пушкарская, 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утник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 д. 13, кв. 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-сити групп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нина, д. 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рофжилстрой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4,г. Пермь, ул. Г. Панфилова, 17Б - 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льянсСтрой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101, г. Пермь, ул. Адмирала Нахимова, 23/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</w:t>
            </w:r>
            <w:r>
              <w:rPr/>
              <w:t>«Реверс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7, г. Пермь, ул. Малкова, д. 17,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/>
              <w:t>«Вира-Плюс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0,  г. Пермь, ул. Вильямса, д. 4-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</w:t>
            </w:r>
            <w:r>
              <w:rPr/>
              <w:t>Промышленная Торговая Компания «УралПромЭнерго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г. Пермь, ул. 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</w:t>
            </w:r>
            <w:r>
              <w:rPr/>
              <w:t>«Аналит»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7120, г. Верещагино, ул. Энергетиков, д. 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 участников размещения заказа, подавших  заявку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/>
              <w:t>СК «Констан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 Си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«Гран.Ар-строй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/>
              <w:t>«Оригинал-Интерье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/>
              <w:t>«СтройПерспекти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/>
              <w:t>«Рета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ЭталонСтрой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Домостил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алья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вангард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амСтройИнве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-сити груп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рофжил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льянс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</w:t>
            </w:r>
            <w:r>
              <w:rPr/>
              <w:t>«Ревер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/>
              <w:t>«Вира-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</w:t>
            </w:r>
            <w:r>
              <w:rPr/>
              <w:t>Промышленная Торговая Компания «УралПромЭнер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35"/>
        <w:gridCol w:w="1268"/>
        <w:gridCol w:w="1052"/>
        <w:gridCol w:w="2693"/>
        <w:gridCol w:w="1843"/>
        <w:gridCol w:w="806"/>
      </w:tblGrid>
      <w:tr>
        <w:trPr>
          <w:trHeight w:val="16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кв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Аналит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 ч.1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9 раздела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предоставление документа – копии свидетельства, выданного саморегулируемой организацией о допуске к  видам работ по строительству, реконструкции, капитальному ремонту объектов капитального строительств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путник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4 ч.1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п.9 раздела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явка не соответствует требованиям документации об аукционе: в представленном свидетельстве о допуске к  видам работ по строительству, реконструкции, капитальному ремонту объектов капитального строительства отсутствует вид работ – 4520111 Монтаж оконных блоков, витражей, перегород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Пермский телефонный завод  «Телта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 ч.1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п.6 раздела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оставление документа – копии учредительных документов (Устав представлен без изменений от 17.08.20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.3 ч.1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п.8 раздела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оставление документа, подтверждающего внесение денежных средств в качестве обеспечения заявки в размере 5% от начальной (максимальной) цены контра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  <w:r>
              <w:rPr/>
              <w:t xml:space="preserve">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музова Олеся Викто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41:00Z</dcterms:created>
  <dc:creator>ump15</dc:creator>
  <dc:description/>
  <cp:keywords/>
  <dc:language>en-US</dc:language>
  <cp:lastModifiedBy>СОК</cp:lastModifiedBy>
  <cp:lastPrinted>2010-09-24T16:40:00Z</cp:lastPrinted>
  <dcterms:modified xsi:type="dcterms:W3CDTF">2010-09-24T10:41:00Z</dcterms:modified>
  <cp:revision>2</cp:revision>
  <dc:subject/>
  <dc:title>ПРОТОКОЛ № 01/03-07</dc:title>
</cp:coreProperties>
</file>