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7» сентября 2010 года № 6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рулонной кровли, ул. Г.Хасана, 24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81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локальному сметному расчету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локальному сметному расчету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 Г.Хасана, 24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1 (двадцати одного) дня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, в том числе расходах на     страхование, уплату таможенных пошлин, налогов, сборов и других обязательных платеж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 997,93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6» окт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и условия опла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будет производиться безналичным перечислением денежных средств до 31.12.20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нтракта после выполнения работ и подписания акта выполненных работ, без выплаты аванса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Обязательное наличие допуска СРО на выполнение кровельных рабо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0-09-20T17:32:00Z</cp:lastPrinted>
  <dcterms:modified xsi:type="dcterms:W3CDTF">2010-09-24T10:57:00Z</dcterms:modified>
  <cp:revision>42</cp:revision>
  <dc:subject/>
  <dc:title>ИЗВЕЩЕНИЕ № 59 от «06» августа 2008 г</dc:title>
</cp:coreProperties>
</file>