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9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9 от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 2010г о проведении запроса котировок на выполнение сантехнических ремонтных работ в помещениях пищеблока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и в срок выполнить сантехнические ремонтные работы в помещениях пищеблока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Предлагаемая цена за выполнение капитального ремонта помещений пищеблока 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капитального ремонта в помещениях пищеблока МУЗ ГДКБ №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3:48:00Z</dcterms:created>
  <dc:creator>tevelevadb</dc:creator>
  <dc:description/>
  <cp:keywords/>
  <dc:language>en-US</dc:language>
  <cp:lastModifiedBy>NVKaravainaya</cp:lastModifiedBy>
  <cp:lastPrinted>2009-06-11T16:49:00Z</cp:lastPrinted>
  <dcterms:modified xsi:type="dcterms:W3CDTF">2010-09-24T08:21:00Z</dcterms:modified>
  <cp:revision>4</cp:revision>
  <dc:subject/>
  <dc:title>ЗАПРОС КОТИРОВОЧНОЙ ЦЕНЫ</dc:title>
</cp:coreProperties>
</file>