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9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27</w:t>
            </w:r>
            <w:r>
              <w:rPr>
                <w:b/>
                <w:szCs w:val="24"/>
              </w:rPr>
              <w:t xml:space="preserve"> »  сентя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сантехнических ремонтных работ в помещениях пищебло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городская детская клиническая больница № 15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,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(342)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228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06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92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сантехнических ремонтных работ в помещениях пищеблока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Баумана, 17, </w:t>
            </w:r>
            <w:r>
              <w:rPr>
                <w:highlight w:val="yellow"/>
              </w:rPr>
              <w:t xml:space="preserve">пищеблок  </w:t>
            </w:r>
            <w:r>
              <w:rPr/>
              <w:t>МУЗ ГДКБ № 15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30 (тридцати)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сантехнических ремонтных работ в помещениях пищеблока МУЗ ГДКБ № 15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5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сантехнических ремонтных работ в помещениях пищеблока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 27 » сентября 2010г. до « 6 » октября 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highlight w:val="green"/>
              </w:rPr>
            </w:pPr>
            <w:r>
              <w:rPr>
                <w:rFonts w:cs="Times New Roman"/>
                <w:b/>
                <w:sz w:val="20"/>
                <w:highlight w:val="green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до 15 часов 00 минут  « 6 » октя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20 (два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О. Главного врача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Л. Ф. Нефед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3:44:00Z</dcterms:created>
  <dc:creator>IVLachov</dc:creator>
  <dc:description/>
  <cp:keywords/>
  <dc:language>en-US</dc:language>
  <cp:lastModifiedBy>NVKaravainaya</cp:lastModifiedBy>
  <cp:lastPrinted>2010-08-31T10:19:00Z</cp:lastPrinted>
  <dcterms:modified xsi:type="dcterms:W3CDTF">2010-09-24T08:19:00Z</dcterms:modified>
  <cp:revision>3</cp:revision>
  <dc:subject/>
  <dc:title>ИЗВЕЩЕНИЕ № 5 _  от « __ »  августа 2010 года</dc:title>
</cp:coreProperties>
</file>