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м</w:t>
      </w:r>
      <w:r>
        <w:rPr>
          <w:rFonts w:cs="Times New Roman" w:ascii="Times New Roman" w:hAnsi="Times New Roman"/>
          <w:b/>
          <w:sz w:val="24"/>
          <w:szCs w:val="24"/>
        </w:rPr>
        <w:t>одернизации и поддержке дошкольного портала города Перми в рамках проектной линии 5.2.5.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сентября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0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Петренко Надежда Ра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казание услуг по 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дернизации и поддержке дошкольного портала города Перми в рамках проектной линии 5.2.5. городской целевой программы «Развитие образования города Перми до 2010 года» на 2010 год (извещение №09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</w:t>
      </w:r>
      <w:r>
        <w:rPr>
          <w:b w:val="false"/>
          <w:caps w:val="false"/>
          <w:smallCaps w:val="false"/>
          <w:sz w:val="22"/>
          <w:szCs w:val="22"/>
        </w:rPr>
        <w:t>0 000 (пятьсот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одернизация и поддержка дошкольного портала города Перми в рамках проектной линии 5.2.5.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 течение 20 (двадцати) календарных дней с момента заключения муниципального контракта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осходящие технологи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4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стар Технолодж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9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9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осходящие технологи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4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9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стар Технолодж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99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9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осходящие техн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Большевистская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40 000 (четыреста сорок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ООО «Инстар Технолоджи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ул. Советская, 51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99 000 (четыреста девяносто девять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Петренко Надежда Ра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3:27:00Z</dcterms:created>
  <dc:creator>Институт госзакупок РАГС</dc:creator>
  <dc:description/>
  <cp:keywords/>
  <dc:language>en-US</dc:language>
  <cp:lastModifiedBy>ммц</cp:lastModifiedBy>
  <cp:lastPrinted>2010-09-27T10:06:00Z</cp:lastPrinted>
  <dcterms:modified xsi:type="dcterms:W3CDTF">2010-09-27T04:15:00Z</dcterms:modified>
  <cp:revision>3</cp:revision>
  <dc:subject/>
  <dc:title>ПРОТОКОЛ ОЦЕНКИ И СОПОСТАВЛЕНИЯ ЗАЯВОК НА УЧАСТИЕ В КОНКУРСЕ </dc:title>
</cp:coreProperties>
</file>