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казание услуг по р</w:t>
      </w:r>
      <w:r>
        <w:rPr>
          <w:rFonts w:cs="Times New Roman" w:ascii="Times New Roman" w:hAnsi="Times New Roman"/>
          <w:b/>
          <w:sz w:val="24"/>
          <w:szCs w:val="24"/>
        </w:rPr>
        <w:t xml:space="preserve">азработке и обслуживанию разделов Единого портала Пермского образования: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ерсональный учет детей в школах», «Электронная приемная», «Единый форум образования», «Муниципальное задание», «Электронный журнал», «Электронный дневник» (интеграция с краевой системой), «Мониторинг качества образования», «Виртуальный управляющий совет» в рамках проектной линии 5.2.4. городской целевой программы «Развитие образования города Перми до 2010 года» на 2010 год для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i/>
          <w:i/>
          <w:smallCaps/>
          <w:sz w:val="24"/>
          <w:szCs w:val="26"/>
        </w:rPr>
      </w:pPr>
      <w:r>
        <w:rPr>
          <w:rFonts w:cs="Times New Roman"/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сентября 2010 года</w:t>
        <w:br/>
        <w:tab/>
        <w:tab/>
        <w:tab/>
        <w:tab/>
        <w:tab/>
        <w:tab/>
        <w:tab/>
        <w:tab/>
        <w:tab/>
        <w:tab/>
        <w:tab/>
        <w:tab/>
        <w:t xml:space="preserve">  10 часов 30 минут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Смирнова Окса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Глумова Ольг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Петренко Надежда Раст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jc w:val="both"/>
        <w:rPr>
          <w:sz w:val="24"/>
        </w:rPr>
      </w:pPr>
      <w:r>
        <w:rPr>
          <w:sz w:val="24"/>
        </w:rPr>
        <w:t>Прокофьева Алена Викто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казание услуг по р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зработке и обслуживанию разделов Единого портала Пермского образования: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>Персональный учет детей в школах», «Электронная приемная», «Единый форум образования», «Муниципальное задание», «Электронный журнал», «Электронный дневник» (интеграция с краевой системой), «Мониторинг качества образования», «Виртуальный управляющий совет»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рамках проектной линии 5.2.4. городской целевой программы «Развитие образования города Перми до 2010 года» на 2010 год (извещение №10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5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именование муниципального заказчика: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образовательное учреждение дополнительного образования взрослых «Исследовательский центр развития системы образования» города Перми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чтовы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36, г Пермь, ул. Нефтяников, д. 50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Адрес электронной почты:</w:t>
      </w:r>
      <w:r>
        <w:rPr>
          <w:b w:val="false"/>
          <w:caps w:val="false"/>
          <w:smallCaps w:val="false"/>
          <w:sz w:val="24"/>
          <w:szCs w:val="24"/>
          <w:lang w:val="en-US"/>
        </w:rPr>
        <w:t xml:space="preserve"> </w:t>
      </w:r>
      <w:hyperlink r:id="rId3">
        <w:r>
          <w:rPr>
            <w:rStyle w:val="InternetLink"/>
            <w:b/>
            <w:smallCaps/>
            <w:sz w:val="24"/>
            <w:szCs w:val="24"/>
            <w:lang w:val="en-US"/>
          </w:rPr>
          <w:t>icrso.perm@gmail.com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ый телефон:</w:t>
      </w:r>
      <w:r>
        <w:rPr>
          <w:b w:val="false"/>
          <w:caps w:val="false"/>
          <w:smallCaps w:val="false"/>
          <w:sz w:val="24"/>
          <w:szCs w:val="24"/>
        </w:rPr>
        <w:t xml:space="preserve"> (342) 226-18-68/226-16-86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Контактное лицо:</w:t>
      </w:r>
      <w:r>
        <w:rPr>
          <w:b w:val="false"/>
          <w:caps w:val="false"/>
          <w:smallCaps w:val="false"/>
          <w:sz w:val="24"/>
          <w:szCs w:val="24"/>
        </w:rPr>
        <w:t xml:space="preserve"> Малинина Алыя Валерьевна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</w:t>
      </w:r>
      <w:r>
        <w:rPr>
          <w:b w:val="false"/>
          <w:caps w:val="false"/>
          <w:smallCaps w:val="false"/>
          <w:sz w:val="22"/>
          <w:szCs w:val="22"/>
        </w:rPr>
        <w:t>0 000 (пятьсот тысяч) рублей 0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b w:val="false"/>
          <w:caps w:val="false"/>
          <w:smallCaps w:val="false"/>
          <w:sz w:val="22"/>
          <w:szCs w:val="22"/>
        </w:rPr>
        <w:t>средства местного бюджета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Разработка и обслуживание разделов Единого портала Пермского образования: </w:t>
      </w:r>
      <w:r>
        <w:rPr>
          <w:i/>
          <w:iCs/>
          <w:sz w:val="24"/>
          <w:szCs w:val="24"/>
        </w:rPr>
        <w:t>«</w:t>
      </w:r>
      <w:r>
        <w:rPr>
          <w:sz w:val="24"/>
          <w:szCs w:val="24"/>
        </w:rPr>
        <w:t>Персональный учет детей в школах», «Электронная приемная», «Единый форум образования», «Муниципальное задание», «Электронный журнал», «Электронный дневник» (интеграция с краевой системой), «Мониторинг качества образования», «Виртуальный управляющий совет» в рамках проектной линии 5.2.4. городской целевой программы «Развитие образования города Перми до 2010 года» на 2010 год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В течение 20 (двадцати) календарных дней с момента заключения муниципального контракта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асходы на перевозку, страхование, уплата налогов, сборов, таможенных пошлин и иных обязательных платежей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казчик оплачивает работы (услуги) в течение тридцати банковских дней с даты подписания З</w:t>
      </w:r>
      <w:r>
        <w:rPr>
          <w:sz w:val="24"/>
          <w:szCs w:val="24"/>
          <w:lang w:eastAsia="ar-SA"/>
        </w:rPr>
        <w:t>аказчиком и Исполнителем акта приемки-сдачи результата выполненных работ (услуг)</w:t>
      </w:r>
      <w:r>
        <w:rPr>
          <w:sz w:val="24"/>
          <w:szCs w:val="24"/>
        </w:rPr>
        <w:t xml:space="preserve">, предоставления Заказчику по окончании работ (услуг) отчета о выполнении обязательств и оформленной в установленном порядке </w:t>
      </w:r>
      <w:r>
        <w:rPr>
          <w:sz w:val="24"/>
          <w:szCs w:val="24"/>
          <w:lang w:eastAsia="ar-SA"/>
        </w:rPr>
        <w:t xml:space="preserve">счет-фактуры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осходящие технологи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80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стар Технолодж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99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0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осходящие технологи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80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00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стар Технолодж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499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10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Восходящие технологи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Большевистская, 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80 000 (четыреста восемьдесят тысяч) рублей 00 копеек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, ООО «Инстар Технолоджи»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ул. Советская, 51А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: 499 000 (четыреста девяносто девять тысяч) рублей 00 копее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Глумо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Петренко Надежда Растислав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Прокофьева Але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 Смирнова Окса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firstLine="6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567" w:gutter="0" w:header="0" w:top="567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6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9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crso.perm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3:57:00Z</dcterms:created>
  <dc:creator>Институт госзакупок РАГС</dc:creator>
  <dc:description/>
  <cp:keywords/>
  <dc:language>en-US</dc:language>
  <cp:lastModifiedBy>ммц</cp:lastModifiedBy>
  <cp:lastPrinted>2010-09-27T10:06:00Z</cp:lastPrinted>
  <dcterms:modified xsi:type="dcterms:W3CDTF">2010-09-27T04:06:00Z</dcterms:modified>
  <cp:revision>3</cp:revision>
  <dc:subject/>
  <dc:title>ПРОТОКОЛ ОЦЕНКИ И СОПОСТАВЛЕНИЯ ЗАЯВОК НА УЧАСТИЕ В КОНКУРСЕ </dc:title>
</cp:coreProperties>
</file>